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3</w:t>
      </w:r>
    </w:p>
    <w:p>
      <w:pPr>
        <w:pStyle w:val="Normal"/>
        <w:jc w:val="center"/>
        <w:rPr/>
      </w:pPr>
      <w:r>
        <w:rPr/>
        <w:t>(Fertile Grounds)</w:t>
      </w:r>
    </w:p>
    <w:p>
      <w:pPr>
        <w:pStyle w:val="Normal"/>
        <w:jc w:val="center"/>
        <w:rPr/>
      </w:pPr>
      <w:r>
        <w:rPr/>
        <w:t>Written by Leo_Todrius</w:t>
      </w:r>
    </w:p>
    <w:p>
      <w:pPr>
        <w:pStyle w:val="Normal"/>
        <w:rPr/>
      </w:pPr>
      <w:r>
        <w:rPr/>
      </w:r>
    </w:p>
    <w:p>
      <w:pPr>
        <w:pStyle w:val="Normal"/>
        <w:rPr/>
      </w:pPr>
      <w:r>
        <w:rPr/>
        <w:tab/>
        <w:t>Silence pervaded over the field, pure still silence. While winter was creeping towards spring, the insects had yet to emerge from dormancy. The moon above was little more than a sliver and the birds in the trees still seemed to prefer sleep over hunting. Even the fields themselves seemed more prone to silence; the rich fertile dirt had been tilled after years and years of being fallow. The few peeps that the birds made didn’t get far before being insulated by the rich brown mounds of soil, but that all came to an end as bright square headlights careened over a hill, long streams of light piercing into the night and shining off of the rough dirt while muffled talk radio leaked through the old windows. The old farming truck rattled down through the field, making its own path as it kept moving toward the far end of the vast property.</w:t>
      </w:r>
    </w:p>
    <w:p>
      <w:pPr>
        <w:pStyle w:val="Normal"/>
        <w:rPr/>
      </w:pPr>
      <w:r>
        <w:rPr/>
        <w:tab/>
        <w:t>The driver sat with his hands clutching the leather wrapped wheel, his lower lip sticking out a bit, a wad of chewing tobacco stuffed in there. Tate Sullivan was twenty years old but still lived with his father on their farm. He’d put so much into the farm he’d even dropped out of high school, but his father had assured him it was worth it. They worked damn hard but got a living out of it. Tate’s skin was weathered by the sun, tanned and a bit red across his ample muscles. His hair was naturally brown but had been sun bleached to a dishwater blonde. A small mustache adorned his upper lip and stubble lined his cheeks. His wife beater was stained with grease from fixing tractors but Tate could care less. He was a man and real men didn’t care about stuff like clean shirts.</w:t>
      </w:r>
    </w:p>
    <w:p>
      <w:pPr>
        <w:pStyle w:val="Normal"/>
        <w:rPr/>
      </w:pPr>
      <w:r>
        <w:rPr/>
        <w:tab/>
        <w:t>“…while local insurgents have pulled back to a safe distance. In news at home, the green movement made great strides today in repealing corn subsidies which have kept prices of the staple crop stable and given farmers great incomes, but have caused a major hindrance to biodiversity. While this will negatively impact corn prices, it is being hailed as a victory for mother Earth.” The reporter said. Tate rolled down his window and spit out of spite.</w:t>
      </w:r>
    </w:p>
    <w:p>
      <w:pPr>
        <w:pStyle w:val="Normal"/>
        <w:rPr/>
      </w:pPr>
      <w:r>
        <w:rPr/>
        <w:tab/>
        <w:t>“Damn greenies… You’re gonna bring down your own country around you.” Tate muttered. He had never had any tolerance for anyone standing in the way of farming; it just didn’t make sense to him. Nothing could live without food. Farmers made food, so farmers made life possible. It was as simple as that to him, but it always seemed that someone or another was trying to stick their nose where it didn’t belong. Even the farmers they had brought the land from had told them not to till the eastern most fields, that they were cursed. Tate laughed just thinking about it, how could fields be cursed? Sure, the tiller had run into a big lump of pitted out metal and had to be repaired, but he’d fixed that soon enough. They’d tilled the fields without any other incident and they were fantastic, black gold… Tate wasn’t going to let the phone call he had gotten shake him… even if his father had insisted he check on it.</w:t>
      </w:r>
    </w:p>
    <w:p>
      <w:pPr>
        <w:pStyle w:val="Normal"/>
        <w:rPr/>
      </w:pPr>
      <w:r>
        <w:rPr/>
        <w:tab/>
        <w:t xml:space="preserve">It had been the night after they tilled the field when they got a call from their neighbors, the Johnsons on the other side of the Eastern field. They had called to ask if the Sullivans were camping out because they saw lights in the field. Tate’s father had assured them no one was camping, but the next night they called again… Said there were even more lights in the field and maybe there were some trespassers, or that the curse had come true. Tate dismissed the latter idea but the threat of trespassers incensed him. He had gotten right on it and headed out, his shotgun at the ready. No one was going to be taking advantage of their land… </w:t>
      </w:r>
    </w:p>
    <w:p>
      <w:pPr>
        <w:pStyle w:val="Normal"/>
        <w:rPr/>
      </w:pPr>
      <w:r>
        <w:rPr/>
        <w:tab/>
        <w:t>As the truck came over another hill, Tate had to do a double take. At first he thought that he had gotten dew drops on the windshield and the moonlight was getting reflected weird. He turned on his windshield wipers but the glass was dry. Tate gazed out over the field, seeing hundreds of faintly blue lights glimmering in the field. He drove up towards them before the truck rumbled to a stop. They weren’t lanterns or anything, no tents either… No sign of trespassers. Tate put the truck into park and shut the engine off before stepping out, his boots sinking into the well tilled soil, the headlights still streaming out of the truck. He grabbed his shotgun before moving out into the field, looking around at all the lights.</w:t>
      </w:r>
    </w:p>
    <w:p>
      <w:pPr>
        <w:pStyle w:val="Normal"/>
        <w:rPr/>
      </w:pPr>
      <w:r>
        <w:rPr/>
        <w:tab/>
        <w:t>It was hard to see in the dim moonlight, even with the glowing lights, but as Tate walked he felt his boot catch against some thin vines. He came to a stop and crouched down, reaching into the dirt. Thin fuzzy blue vines were running through the dirt, crossing back and forth between the lights. Tate followed the vine he held toward one of the lights, reaching out. The light was coming from a small flower, the flower bud still closed, the petals wrapped tight around the light.</w:t>
      </w:r>
    </w:p>
    <w:p>
      <w:pPr>
        <w:pStyle w:val="Normal"/>
        <w:rPr/>
      </w:pPr>
      <w:r>
        <w:rPr/>
        <w:tab/>
        <w:t>“What the fuck?” Tate murmured, standing back up. He wandered deeper into the field, looking around. His eyes adjusted the more he moved away from the truck and he could see hundreds of the glowing blue flower buds and vines, a few tiny leaves growing… but in the center of it all was a slightly larger flower. It looked like an orchid, though its petals were lime green and faintly pulsating with light. Tate moved over to the flower, crouching down to look at it. He chuckled a bit, “Well ain’t that the shit… I gotta show this to pa, maybe no one’s seen it before. I could name it the Trespasser.” He smirked, reaching to grab at the stem. As he closed his fingers around the base, thorns emerged that hadn’t been there before. Tate hissed as his skin was pierced and his blood leaked around the stem of the flower. He shook his hand before sucking on the wound.</w:t>
      </w:r>
    </w:p>
    <w:p>
      <w:pPr>
        <w:pStyle w:val="Normal"/>
        <w:rPr/>
      </w:pPr>
      <w:r>
        <w:rPr/>
        <w:tab/>
        <w:t>“You… are a very bitter soul.” A voice echoed in his mind so loudly it was painful. Tate fell to his knees, reaching up to cover his ears, but it did no good.</w:t>
      </w:r>
    </w:p>
    <w:p>
      <w:pPr>
        <w:pStyle w:val="Normal"/>
        <w:rPr/>
      </w:pPr>
      <w:r>
        <w:rPr/>
        <w:tab/>
        <w:t>“Who are you?!” he called out in pain.</w:t>
      </w:r>
    </w:p>
    <w:p>
      <w:pPr>
        <w:pStyle w:val="Normal"/>
        <w:rPr/>
      </w:pPr>
      <w:r>
        <w:rPr/>
        <w:tab/>
        <w:t>“You are bitter and sour and lifeless… You are barely fit to serve as a drone… You will find me a nourishing soul…” The voice commented.</w:t>
      </w:r>
    </w:p>
    <w:p>
      <w:pPr>
        <w:pStyle w:val="Normal"/>
        <w:rPr/>
      </w:pPr>
      <w:r>
        <w:rPr/>
        <w:tab/>
        <w:t>“Like hell I will!” Tate called out. Despite the pain he reached for the shotgun he had dropped. He picked it up and leveled it at the flower but several vines erupted from the ground and wrapped around the shotgun, yanking it from his hands. Tate dove after it but more vines emerged, wrapping around his ankles tightly. Tate called out, trying to break free but the vines started pulling him. His fingers dug into the dirt, but it was so well tilled it broke apart beneath them. The farm boy felt the cold loose earth closing around his feet, then his ankles and then his knees. He spread his arms out wide but he kept sinking. In moments he was down to his waist, then his chest.</w:t>
      </w:r>
    </w:p>
    <w:p>
      <w:pPr>
        <w:pStyle w:val="Normal"/>
        <w:rPr/>
      </w:pPr>
      <w:r>
        <w:rPr/>
        <w:tab/>
        <w:t>Tate grunted, trying to use all his body strength to stay above the ground, but it was a loosing battle. With great force he was pulled downwards, his arms rising up. His head slipped down, his arms sank and soon only his fingers wiggled above the dirt before they too disappeared. Once more the field was silent, still and quiet with only the glow of the flowers and the fading headlights on the truck to light the fiel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Warmth and light filled the greenhouse, the frosted glass panes scattering the sun and embracing the countless forms of plants inside. Row after row of metal grating held seedlings in pots while more developed trailing plants hung from hooks in the ceiling. It was a lush green paradise and the air was remarkably fresh, full of brand new oxygen and the various scents the plants put out… and it was here that Eli Reed was at home. His blonde hair framed his face, sticking out just a bit as it followed the slope of his head. His blue eyes were piercing, and his lips almost always were locked in a smile. He had a youthful innocence in his expression, but the faint stubble on his chin betrayed the maturity he held… or at least that he had been too lazy to shave that morning.</w:t>
      </w:r>
    </w:p>
    <w:p>
      <w:pPr>
        <w:pStyle w:val="Normal"/>
        <w:rPr/>
      </w:pPr>
      <w:r>
        <w:rPr/>
        <w:tab/>
        <w:t>Eli moved through the green house, carrying pruning shears in one hand and a mister bottle in the other, misting plants that needed extra moisture and clipping back portions that would only hinder the plant’s growth. He had to give the greenhouse credit, it was only a few months old and already it was flourishing, much as he hoped the rest of the school would. The greenhouse had been one of the innovative inclusions to the brand new Pioneer High School built to offer an alternative to conventional educational systems. While the facility and staff were great, they’d still run a bit over-budget so Eli had offered to help cover some shifts until the next financial quarter. It was truly gratifying to him anyhow.</w:t>
      </w:r>
    </w:p>
    <w:p>
      <w:pPr>
        <w:pStyle w:val="Normal"/>
        <w:rPr/>
      </w:pPr>
      <w:r>
        <w:rPr/>
        <w:tab/>
        <w:t>“Hey, are you Eli Reed?” came the voice of one of the students. Eli turned around to see a young man standing behind him. His brown hair dropped down below his chin on either side of his head, though his bangs were swept off to the left side of his face to keep it out of his eyes. His nose was full and round, but it fit his face perfectly. The young man wore a furry gray three flap hat and his lips were full. He had two tiny metal bead piercings below his lower lip on either side. The boy shifted a bit nervously, “I’m Lucas Kingston.” He said. As he spoke, the light glinted off the braces he had, but all in all he filled out the part of one of Portland’s many hipster boys.</w:t>
      </w:r>
    </w:p>
    <w:p>
      <w:pPr>
        <w:pStyle w:val="Normal"/>
        <w:rPr/>
      </w:pPr>
      <w:r>
        <w:rPr/>
        <w:tab/>
        <w:t>“Lucas? You’re Nico’s brother, aren’t you?” Eli grinned. Lucas nodded.</w:t>
      </w:r>
    </w:p>
    <w:p>
      <w:pPr>
        <w:pStyle w:val="Normal"/>
        <w:rPr/>
      </w:pPr>
      <w:r>
        <w:rPr/>
        <w:tab/>
        <w:t>“I just heard that you were volunteering here and I wanted to say hi.” Lucas smiled.</w:t>
      </w:r>
    </w:p>
    <w:p>
      <w:pPr>
        <w:pStyle w:val="Normal"/>
        <w:rPr/>
      </w:pPr>
      <w:r>
        <w:rPr/>
        <w:tab/>
        <w:t>“Well it’s a pleasure to meet you.” Eli said, setting down the sheers and offering his hand. Lucas gave it a squeeze and a shake. Eli smiled more, “So, just finished up with classes?”</w:t>
      </w:r>
    </w:p>
    <w:p>
      <w:pPr>
        <w:pStyle w:val="Normal"/>
        <w:rPr/>
      </w:pPr>
      <w:r>
        <w:rPr/>
        <w:tab/>
        <w:t>“Actually I’m about to start. I’m in the night program… One of the reasons I transferred to the school. With my mom’s work schedule and me being a night owl it made a lot more sense. I can study better and it just works out.” Lucas explained.</w:t>
      </w:r>
    </w:p>
    <w:p>
      <w:pPr>
        <w:pStyle w:val="Normal"/>
        <w:rPr/>
      </w:pPr>
      <w:r>
        <w:rPr/>
        <w:tab/>
        <w:t>“Nico can be a bit of a night owl too.” Eli smirked. Lucas gave a shrug. They were brothers after all.</w:t>
      </w:r>
    </w:p>
    <w:p>
      <w:pPr>
        <w:pStyle w:val="Normal"/>
        <w:rPr/>
      </w:pPr>
      <w:r>
        <w:rPr/>
        <w:tab/>
        <w:t>“Well, I better get going, but I’m glad we could meet.” Lucas said. Eli nodded happily, watching Lucas jog off out of the green house and back into the rest of the school. Eli went back to work misting and clipping. There was a rumble in the pipes above him before thicker mists of water came down in sheets along certain rows while black soaker hoses sprang to life. The fine mist came down across Eli, beads of water forming on his hair as his shirt gradually absorbed the water. Eli rolled his blue eyes.</w:t>
      </w:r>
    </w:p>
    <w:p>
      <w:pPr>
        <w:pStyle w:val="Normal"/>
        <w:rPr/>
      </w:pPr>
      <w:r>
        <w:rPr/>
        <w:tab/>
        <w:t xml:space="preserve">“You could have told me it was automated…” he muttered to no one in particular, setting the misting bottle aside as he moved to continue clipping. The green house grew quiet and so did the hallways as the first evening period started. Eli didn’t mind having the students around, but it was easier to get through the narrow rows without anyone else around. Eli made good progress, trimming back roses. He knew it was cliché living in the rose city, but they really did have some of the best roses he’d ever seen. They even had a few super rare blue hybrids. After several minutes another individual filled the doorway. </w:t>
      </w:r>
    </w:p>
    <w:p>
      <w:pPr>
        <w:pStyle w:val="Normal"/>
        <w:rPr/>
      </w:pPr>
      <w:r>
        <w:rPr/>
        <w:tab/>
        <w:t>Tate Sullivan had changed a great deal in the previous few days. His hair had grown out down to his shoulders and had an unwashed sheen. His stubble had grown out into a short bushy beard, he had soil under his fingers and he had dressed in all natural fibers, having gone to a natural store to replace his farming outfit. In many ways he looked just like the hippies and greenies he had so despised. One lock of hair hung off to the side of his head, wrapped in tiny blue vines. Tate’s eyes had turned a vibrant green and he looked down to the large pot he held in his hand. Inside was the lime green orchid that had changed his farm. The petals were thick and silky. Tate looked back up and scanned the greenhouse. He had taken his master to over twenty different green houses, nurseries and arboretums but no one had been quite right. When Tate saw Eli, however, he knew something was far different… Not only did the blonde boy exhibit care and finesse for the plants as he cared for him, but there was something more… Something within him.</w:t>
      </w:r>
    </w:p>
    <w:p>
      <w:pPr>
        <w:pStyle w:val="Normal"/>
        <w:rPr/>
      </w:pPr>
      <w:r>
        <w:rPr/>
        <w:tab/>
        <w:t>“Oh yes… Yes, he is the nourishing soul I need…” The plant’s voice echoed in Tate’s head, “He has the aloe of my kind in his veins… He has been touched by the lifeblood…” The plant murmured in excitement, “Take me to him.” It commanded. Tate, ever the loyal drone, did as he was told. He moved across the greenhouse and over to Eli.</w:t>
      </w:r>
    </w:p>
    <w:p>
      <w:pPr>
        <w:pStyle w:val="Normal"/>
        <w:rPr/>
      </w:pPr>
      <w:r>
        <w:rPr/>
        <w:tab/>
        <w:t>“Excuse me, sir?” Tate asked. Eli turned around, surprised at being called sir. Often he was called ‘dude’ in public due to his appearance. Eli smiled helpfully before he saw the plant.</w:t>
      </w:r>
    </w:p>
    <w:p>
      <w:pPr>
        <w:pStyle w:val="Normal"/>
        <w:rPr/>
      </w:pPr>
      <w:r>
        <w:rPr/>
        <w:tab/>
        <w:t>“Oh wow, that’s an amazing flower… I’ve never seen an orchid quite like it… Where did you get it?” Eli asked, reaching out to caress the stalk gently, feeling the tiny fibers tickle his finger tips.</w:t>
      </w:r>
    </w:p>
    <w:p>
      <w:pPr>
        <w:pStyle w:val="Normal"/>
        <w:rPr/>
      </w:pPr>
      <w:r>
        <w:rPr/>
        <w:tab/>
        <w:t>“It was a gift from a friend, but I’m worried that it’s not going to get the right attention when I go to help my father… And it’s such a unique flower; I don’t want it to die… I saw this greenhouse and I thought that someone here might want to take care of it. I know it’s a lot to ask, I hate to be such a burden…” Tate said apologetically. Eli shook his head.</w:t>
      </w:r>
    </w:p>
    <w:p>
      <w:pPr>
        <w:pStyle w:val="Normal"/>
        <w:rPr/>
      </w:pPr>
      <w:r>
        <w:rPr/>
        <w:tab/>
        <w:t>“No, I understand completely. I’ve had plenty of special flowers before. I even had some ferns that needed so much moisture that they had to hang in the bathroom- Well, you get the picture.” Eli blushed.</w:t>
      </w:r>
    </w:p>
    <w:p>
      <w:pPr>
        <w:pStyle w:val="Normal"/>
        <w:rPr/>
      </w:pPr>
      <w:r>
        <w:rPr/>
        <w:tab/>
        <w:t>“Oh yes, he’s the one.” The plant murmured in satisfaction.</w:t>
      </w:r>
    </w:p>
    <w:p>
      <w:pPr>
        <w:pStyle w:val="Normal"/>
        <w:rPr/>
      </w:pPr>
      <w:r>
        <w:rPr/>
        <w:tab/>
        <w:t>“Thank you, thank you so much… Do you usually work at this time here?” Tate asked, handing Eli the flower. Eli accepted it carefully, keeping the pot steady.</w:t>
      </w:r>
    </w:p>
    <w:p>
      <w:pPr>
        <w:pStyle w:val="Normal"/>
        <w:rPr/>
      </w:pPr>
      <w:r>
        <w:rPr/>
        <w:tab/>
        <w:t>“Tuesday through Sunday unless I have an emergency at work, I’m just a volunteer. I’m Eli Reed by the way.” Eli said.</w:t>
      </w:r>
    </w:p>
    <w:p>
      <w:pPr>
        <w:pStyle w:val="Normal"/>
        <w:rPr/>
      </w:pPr>
      <w:r>
        <w:rPr/>
        <w:tab/>
        <w:t>“Tate Sullivan, I’ll leave my phone number so you can get a hold of me when I get back.” Tate said, writing it down. Eli held the flower close to his chest before leaning over to write his own number on part of the card. One of the leafy covered branches moved against Eli’s shirt, coiling around his nipple before compressing. Eli jumped a bit before he realized the plant had got caught on his shirt. He blushed a bit as his nipples firmed but he didn’t want Tate to think he was already putting the plant at risk so he left it. Eli tore the card in half before giving the part with his number to the bearded man.</w:t>
      </w:r>
    </w:p>
    <w:p>
      <w:pPr>
        <w:pStyle w:val="Normal"/>
        <w:rPr/>
      </w:pPr>
      <w:r>
        <w:rPr/>
        <w:tab/>
        <w:t>“And this is so you can tell me when you’re back in town.” Eli smiled.</w:t>
      </w:r>
    </w:p>
    <w:p>
      <w:pPr>
        <w:pStyle w:val="Normal"/>
        <w:rPr/>
      </w:pPr>
      <w:r>
        <w:rPr/>
        <w:tab/>
        <w:t>“Thank you so much, so very much!” Tate said with a grin.</w:t>
      </w:r>
    </w:p>
    <w:p>
      <w:pPr>
        <w:pStyle w:val="Normal"/>
        <w:rPr/>
      </w:pPr>
      <w:r>
        <w:rPr/>
        <w:tab/>
        <w:t>“Not a problem friend.” Eli said. Tate nodded and moved out of the green house, disappearing down the hallway from whence he had came. Eli looked down at the plant in awe.</w:t>
      </w:r>
    </w:p>
    <w:p>
      <w:pPr>
        <w:pStyle w:val="Normal"/>
        <w:rPr/>
      </w:pPr>
      <w:r>
        <w:rPr/>
        <w:tab/>
        <w:t>“Now aren’t you amazing? He is very lucky… Now, you’re going to come home with me until he gets back… I’ll take very good care of you.” Eli said. It was almost as if he could see the plant growing as he spoke to it. He smiled happily, glad that he had such a green thumb.</w:t>
      </w:r>
    </w:p>
    <w:p>
      <w:pPr>
        <w:pStyle w:val="Normal"/>
        <w:rPr/>
      </w:pPr>
      <w:r>
        <w:rPr/>
      </w:r>
    </w:p>
    <w:p>
      <w:pPr>
        <w:pStyle w:val="Normal"/>
        <w:jc w:val="center"/>
        <w:rPr/>
      </w:pPr>
      <w:r>
        <w:rPr/>
        <w:t>****</w:t>
      </w:r>
    </w:p>
    <w:p>
      <w:pPr>
        <w:pStyle w:val="Normal"/>
        <w:rPr/>
      </w:pPr>
      <w:r>
        <w:rPr/>
      </w:r>
    </w:p>
    <w:p>
      <w:pPr>
        <w:pStyle w:val="Normal"/>
        <w:rPr/>
      </w:pPr>
      <w:r>
        <w:rPr/>
        <w:tab/>
        <w:t>The door to Eli’s apartment eased open as he returned from a shift at the firehouse. He had flecks of slime across his cheek and in his hair but he hadn’t bothered to clean it off since it was from his own blower and positively charged. It had been a week since Tate had gone on vacation and left the flower with him. Eli was starting to think the man wasn’t coming back, but on the off chance he didn’t… Eli wouldn’t mind. The orchid was astounding. Two new lime green buds had opened up and the first blossom hadn’t died away at all, if anything it had gotten bigger. Eli cast his jacket off to the side and shut the door, moving over on weary feet. He was exhausted, but he wasn’t going to put the plants off.</w:t>
      </w:r>
    </w:p>
    <w:p>
      <w:pPr>
        <w:pStyle w:val="Normal"/>
        <w:rPr/>
      </w:pPr>
      <w:r>
        <w:rPr/>
        <w:tab/>
        <w:t>“Sorry I’m late; I didn’t mean to be gone so long… Work was hard, but I’m back now.” Eli smiled, moving to mix plant food and water together, shaking it up before pouring it into his watering can. He had always talked to his plants a bit, but ever since getting the orchid it seemed like he was carrying on full conversations - well, half conversations. It wasn’t as if the plant could talk back… as far as Eli knew. He had told the orchid about being a Ghostbuster, about his friends and the city, about his life. He moved over to the orchid and gave it the plant food, watching the water soak into the soil before he leaned down to inhale the plant’s unique scent. Tiny tendrils reached up and absorbed the slime from his cheek. Eli smirked, loving the feeling of the tendrils.</w:t>
      </w:r>
    </w:p>
    <w:p>
      <w:pPr>
        <w:pStyle w:val="Normal"/>
        <w:rPr/>
      </w:pPr>
      <w:r>
        <w:rPr/>
        <w:tab/>
        <w:t>“Sometimes I wonder if you’re part touch-sensitive plant like the mimosa pudica.” Eli smirked before moving on to tend the other flowers in his apartment. Eli moved from flower to flower, impressed by them all. He’d always had a green thumb, but whatever he was doing was working well. All the plants in his apartment were growing bigger and better than ever. They were blossoming early, they were flowering longer. It was amazing. Eli caressed his fern before he let out a long yawn and padded over to his bed. Eli pulled his shirt off of his head, messing up his blonde hair even further and revealing his pale chest. He kicked off his shoes and threw his blanket open, climbing into bed while still wearing his pants and socks.</w:t>
      </w:r>
    </w:p>
    <w:p>
      <w:pPr>
        <w:pStyle w:val="Normal"/>
        <w:rPr/>
      </w:pPr>
      <w:r>
        <w:rPr/>
        <w:tab/>
        <w:t>Embracing his exhaustion, Eli nuzzled his pillow as his eyes slipped shut. In moments he had passed out and his breathing slowed, his chest rising and falling. With the apartment falling silent once more, the orchid’s blossoms started to pulse with light, the throbbing light matching up with Eli’s heartbeat. Thick silky vines began to push out of the soil, spilling outwards with no end in sight. They trailed down the side of the pot, developing thick soft leaves before they lifted up toward the bed. The vines thickened as they moved, maturing in seconds. The vines reached Eli’s head and started weaving through his hair, sliding around his skull, slipping across his forehead like a headband or crown made of vines and leaves. Eli started to wake up but the leaves throbbed with light and he passed out again even more deeply.</w:t>
      </w:r>
    </w:p>
    <w:p>
      <w:pPr>
        <w:pStyle w:val="Normal"/>
        <w:rPr/>
      </w:pPr>
      <w:r>
        <w:rPr/>
        <w:tab/>
        <w:t>The vines continued to spread. Some wrapped around his biceps, making plant cuffs. Others braided into his hair artfully… but most of all, one vine thickened beyond all the rest, growing as thick as a tap root, then thicker. The cell walls were firm but the tip dripped a clear sweet sap. The root lifted up like a cobra before it wove back and forth, advancing until the tip hovered just before Eli’s lips. It leaned in and nudged them apart before slipping in, dripping the sap onto his tongue. At first the sap just rolled down his tongue and into his throat, but slowly Eli started to sip and suck, milking the vine of its bounty, taking it in. The very act of sucking on the long thick vine seemed to indicate to his brain that it was time to play. Blood rushed into the blonde’s member, causing it to length and grow in his pants… but his cock wasn’t the only thing growing.</w:t>
      </w:r>
    </w:p>
    <w:p>
      <w:pPr>
        <w:pStyle w:val="Normal"/>
        <w:rPr/>
      </w:pPr>
      <w:r>
        <w:rPr/>
        <w:tab/>
        <w:t>Slowly but steadily, Eli’s blonde hair was growing out longer. Inch by inch it advanced, becoming smoother, straighter, and silkier as it grew. It pooled against his neck, growing longer still, no doubt long enough to trail down to the middle of his back. The stubble on his chin grew out to a short triangle shaped goatee and Eli writhed in his bed as his spine stretched a bit, making him taller and lankier. Tiny vines crept across his pecs, spiraling along the flesh, moving inwards in circle after circle before they reached his nipples and coiled around them, squeezing and tugging, teasing them to erection. Eli squirmed in his induced sleep, feeling so turned on.</w:t>
      </w:r>
    </w:p>
    <w:p>
      <w:pPr>
        <w:pStyle w:val="Normal"/>
        <w:rPr/>
      </w:pPr>
      <w:r>
        <w:rPr/>
        <w:tab/>
        <w:t>More vines snaked into Eli’s pants, working under his underwear. Some cupped his balls, fondling and hugging them… but far more started to coil around his shaft, forming a green spongy sleeve that started to rub back and forth. The sleeve built up around his cock from base to tip, closing around the head of his shaft until only his cock slit, his urethra, remained exposed. An incredibly small vine, barely wider than a hair slipped up and nudged into the slit, sliding into his cock slowly. It snaked its way deeper and deeper, following the contours of Eli’s body until it finally reached his balls. The plant wanted to nourish Eli as he had nourished it, so it would make him as fertile as possible…</w:t>
      </w:r>
    </w:p>
    <w:p>
      <w:pPr>
        <w:pStyle w:val="Normal"/>
        <w:rPr/>
      </w:pPr>
      <w:r>
        <w:rPr/>
        <w:tab/>
        <w:t>Eli moaned softly around the vine he was sucking off as his balls started to swell. They had started out the size of golf balls, but as they throbbed and pulsed they were swelling rapidly. His sack struggled to keep up as they reached the size of kiwis, then tangerines, then avocadoes. His balls hung lower, pumping hormones through his body before his entre cock surged in size in the plant sleeve. At first it merely got thicker, spreading to three inches wide… then four, five, creeping toward six… but then it grew longer as well, leaving his six inches behind, stretching to eight, then ten, passing a foot in length. It was an amazing experience, but even the plant’s suppression abilities were failing, Eli was becoming too stimulated, he was awakening. The vines pulled out and off of his cock and away from his head, but the vines on his chest and around his biceps sunk into the flesh.</w:t>
      </w:r>
    </w:p>
    <w:p>
      <w:pPr>
        <w:pStyle w:val="Normal"/>
        <w:rPr/>
      </w:pPr>
      <w:r>
        <w:rPr/>
        <w:tab/>
        <w:t>As the vines entered his body, they flattened out and melded with the flesh until they resembled metallic green tattoos… Many men had barbed wire rings around their arms but it seemed Eli had interlocking leafy vines. The spirals on his chest were particularly well detailed. Eli’s eyes snapped open, though they were now an intense jade green instead of blue. He sat up, his hair falling down his back. His pants were oddly tight and a wet spot of pre had formed. He reached down and unzipped his pants, watching his thick log of a cock slip out of the fly. For a split second it seemed shocking, but the shock faded. Eli was perfectly aware of what his body looked like… but he was so damn horny, hornier than he had ever been in his life. He grabbed at his cell phone to call someone, though for a second he wasn’t sure who to call… then the answer was obvious. He quickly dialed up Nico.</w:t>
      </w:r>
    </w:p>
    <w:p>
      <w:pPr>
        <w:pStyle w:val="Normal"/>
        <w:rPr/>
      </w:pPr>
      <w:r>
        <w:rPr/>
        <w:tab/>
        <w:t>“Hey, Eli?” Nico asked on the other end of the phone. Eli panted softly.</w:t>
      </w:r>
    </w:p>
    <w:p>
      <w:pPr>
        <w:pStyle w:val="Normal"/>
        <w:rPr/>
      </w:pPr>
      <w:r>
        <w:rPr/>
        <w:tab/>
        <w:t>“I’m so horny… I need you Nico; I need you to suck my cock…” Eli begged.</w:t>
      </w:r>
    </w:p>
    <w:p>
      <w:pPr>
        <w:pStyle w:val="Normal"/>
        <w:rPr/>
      </w:pPr>
      <w:r>
        <w:rPr/>
        <w:tab/>
        <w:t>“I’m on my way right now…” Nico replied, not asking a single question. Eli shut the phone and grinned, knowing he was going to get just what he neede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Nico moved through the apartment halls like a man on a mission. He’d flown through the streets and broken about ten laws to get to Eli’s place. He’d just been glad that the barber had finished his haircut so he didn’t have to stop in the middle. His raven black hair was sleek, his bangs hanging off to one side, almost long enough to cover his left eye. His eyes were such a deep rich dark brown that they looked black. It gave his eyes a somewhat hypnotic effect, seeming so deep, especially when he didn’t wear his glasses. Nico had been called an emo and a hipster off and on throughout his life but he had worn it like a badge of honor… Nico reached Eli’s door and moved up to knock on it eagerly. His pants were severely tented, his cock harder than it had ever been.</w:t>
      </w:r>
    </w:p>
    <w:p>
      <w:pPr>
        <w:pStyle w:val="Normal"/>
        <w:rPr/>
      </w:pPr>
      <w:r>
        <w:rPr/>
        <w:tab/>
        <w:t>He still hadn’t told any of the other Ghostbusters about his condition but… it sounded like Eli had figured it out and was willing to indulge him in it. The door eased open and to Nico’s shock, Eli stood completely naked on the other side of the door. His lanky body was five foot eleven with blond hair sweeping down to his pert bubble butt, his balls hanging low, his hips curved just a bit. The fuzz on his chin was short but thick and his cock… his cock was as thick as an arm, standing straight up along Eli’s stomach, the head almost resting between his pecs… and it was dripping copious amounts of pre. Nico stood in shock, taken aback. Eli was as handsome as he imagined the first man to be. Eli smiled to Nico and collected some of his pre on his finger before he reached out.</w:t>
      </w:r>
    </w:p>
    <w:p>
      <w:pPr>
        <w:pStyle w:val="Normal"/>
        <w:rPr/>
      </w:pPr>
      <w:r>
        <w:rPr/>
        <w:tab/>
        <w:t>Nico moaned, his lips parting as Eli’s finger came towards his mouth. He accepted the digit in his mouth sucking on it before Eli smeared the excess on Nico’s lips. As Eli pulled his finger back, a string of pre stayed connected, stretching out before it snapped and hung from Nico’s lip. Nico panted hard, nearly swooning. Eli smirked, turning his back to Nico, walking further into the apartment. His hips swayed as he walked, his firm toned butt flexing. He stopped on the far side of the bed before he looked over his shoulder.</w:t>
      </w:r>
    </w:p>
    <w:p>
      <w:pPr>
        <w:pStyle w:val="Normal"/>
        <w:rPr/>
      </w:pPr>
      <w:r>
        <w:rPr/>
        <w:tab/>
        <w:t>“Strip… and lay on the bed.” Eli commanded. Nico kicked the door shut before tearing his shirt from him, tossing it aside before he dropped his pants, getting them caught around his shoes. He grunted in dismay, kicking his shoes off and stepping out of his socks by standing on the end, throwing his underwear down before he all but sprung on the bed with such intensity that his cock made an audible thwack as it slapped against his stomach. Nico gazed at Eli, but even as horny as he was, the oddity of it all was starting to pile up; his hormones had made him overlook the vast differences in his teammate.</w:t>
      </w:r>
    </w:p>
    <w:p>
      <w:pPr>
        <w:pStyle w:val="Normal"/>
        <w:rPr/>
      </w:pPr>
      <w:r>
        <w:rPr/>
        <w:tab/>
        <w:t>“Eli, wait… What’s happened? I mean you look amazing, but…” Nico trailed off. Eli moved his hand and vines shot out of the plants in the room. They wrapped around Nico’s wrists and ankles and pulled them wide. Nico grunted, being bound. He pulled against his bindings but they were just too tight. Nico moved to climb onto the bed, crawling toward Nico before he straddled his stomach. “Eli, I want this so bad but, something’s happened to you… I… I… I…” Nico trailed off, gazing at his handsome, amazing cock. Slowly Nico’s lips parted and Eli slid the cock in. Nico felt his lips wrap around the thick head as he started to slurp and such, teasing the slit. It was the biggest cock he’d ever had in his mouth… and it was delicious.</w:t>
      </w:r>
    </w:p>
    <w:p>
      <w:pPr>
        <w:pStyle w:val="Normal"/>
        <w:rPr/>
      </w:pPr>
      <w:r>
        <w:rPr/>
        <w:tab/>
        <w:t>Eli kept sliding more and more in until he felt his cock nudge the back of Nico’s throat. Unlike most people, he had no gag reflex at all. Soon Eli started sliding back and forth, humping his teammates face as pre leaked down Nico’s throat. Nico gave up all pretense at fighting and started to suck and tease the cock to the best of his ability, using years of practice and experience. Eli moaned, reaching up to pinch his nipples as Nico sucked his cock. Realizing his cock was more than enough to reach, Eli slid back until his ass bumped Nico’s hard, aching cock. He ran the cleft of his ass against the length before he lifted it up. Nico squirmed as he felt his cock head rub against the blonde’s pucker before it too gushed pre. Using that as lube, Nico started to push in and Eli started to move down.</w:t>
      </w:r>
    </w:p>
    <w:p>
      <w:pPr>
        <w:pStyle w:val="Normal"/>
        <w:rPr/>
      </w:pPr>
      <w:r>
        <w:rPr/>
        <w:tab/>
        <w:t>Nico’s hard shaft glided into Eli’s ass with surprising ease, almost as if his ass was producing its own lube. Eli ground down before lifting up, starting to bounce on the shaft. Despite being tied down, Nico thrust up into Eli, bucking hard and deep, writhing hard. Eli continued to fuck Nico’s face and tease his own nipples, though the tattoos on his chest were pushing out again, becoming vines once more. The vines on his biceps emerged as well to make cuffs, but as they emerged, the bines seemed to be drained of their color. Their green plant flesh turned blue as the green drained into Eli’s skin. Eli moaned loudly as his lips and nipples turned a dark green color while a light jade spread out across his arms and pecs. His skin glistened as it shifted color, contrasting against the blue vines hugging his chest.</w:t>
      </w:r>
    </w:p>
    <w:p>
      <w:pPr>
        <w:pStyle w:val="Normal"/>
        <w:rPr/>
      </w:pPr>
      <w:r>
        <w:rPr/>
        <w:tab/>
        <w:t>Nico shuddered, gulping down more and more pre, though it seemed to be getting thicker. Nico started to remember when Eli had been turned into a slime ghost… but that thought only turned him on more. Eli writhed, shifting as the green spread down his back and over his hips, moving up his shaft. The blonde hair around the base of his cock shifted, but it took on a darker hue and turned into an earthy brown color. As the green moved up Eli’s neck and over his chin, his goatee too turned brown. The green continued to advance over his ass, down his legs and to his feet. The long flowing hair from his head turned brown as his scalp shifted before soon Eli looked like a male dryad, a creature of the forest. A small orchid blossom grew from his hair, pulsing with lime green light.</w:t>
      </w:r>
    </w:p>
    <w:p>
      <w:pPr>
        <w:pStyle w:val="Normal"/>
        <w:rPr/>
      </w:pPr>
      <w:r>
        <w:rPr/>
        <w:tab/>
        <w:t>Eli tipped his head back and made a sinfully exquisite moan before his thick cock pulsed and copious cum poured down Nico’s throat. Nico tried to swallow it all but there was so much that it leaked out around his lips and poured down his chin, dripping all over his neck. A cracking sound came as the pot around the green orchid exploded, thick roots surging out, seven blossoms adorning the plant. Eli slowly pulled out of Nico’s mouth, leaving a trail of cum down his partner’s body before he climbed off the bed and moved to pick up the thick, lush, plant. Nico weakly licked at his lips, his brain struggling to get enough blood to think.</w:t>
      </w:r>
    </w:p>
    <w:p>
      <w:pPr>
        <w:pStyle w:val="Normal"/>
        <w:rPr/>
      </w:pPr>
      <w:r>
        <w:rPr/>
        <w:tab/>
        <w:t>“Where are you going?” Nico asked, half because he was worried and half because he wanted more fun.</w:t>
      </w:r>
    </w:p>
    <w:p>
      <w:pPr>
        <w:pStyle w:val="Normal"/>
        <w:rPr/>
      </w:pPr>
      <w:r>
        <w:rPr/>
        <w:tab/>
        <w:t>“It’s time… I have nourished the plant as much as I can. I must return it to its home.” Eli said, moving to the door. He walked out into the hall naked, dripping with cum and carrying a massive orchid. He also left the door open, Nico’s naked bound body visible to any that might walk by in the hallway. Nico grunted softly, tugging on the bindings.</w:t>
      </w:r>
    </w:p>
    <w:p>
      <w:pPr>
        <w:pStyle w:val="Normal"/>
        <w:rPr/>
      </w:pPr>
      <w:r>
        <w:rPr/>
        <w:tab/>
        <w:t>“I swore I wouldn’t let this happen to me again.” Nico muttered, starting to wiggle his thumbs, trying to use his experience to get free.</w:t>
      </w:r>
    </w:p>
    <w:p>
      <w:pPr>
        <w:pStyle w:val="Normal"/>
        <w:rPr/>
      </w:pPr>
      <w:r>
        <w:rPr/>
      </w:r>
    </w:p>
    <w:p>
      <w:pPr>
        <w:pStyle w:val="Normal"/>
        <w:jc w:val="center"/>
        <w:rPr/>
      </w:pPr>
      <w:r>
        <w:rPr/>
        <w:t>****</w:t>
      </w:r>
    </w:p>
    <w:p>
      <w:pPr>
        <w:pStyle w:val="Normal"/>
        <w:rPr/>
      </w:pPr>
      <w:r>
        <w:rPr/>
      </w:r>
    </w:p>
    <w:p>
      <w:pPr>
        <w:pStyle w:val="Normal"/>
        <w:rPr/>
      </w:pPr>
      <w:r>
        <w:rPr/>
        <w:tab/>
        <w:t>Eli’s bare feet padded through the loose tilled soil as he carried the plant across the Sullivan farm. Traveling on foot had been slow, but the plant objected to automobiles. Still, Eli was almost there. As the setting sun warmed his back, he saw the glowing network of flowers ahead and his two drones waiting. Tate and his father had grown long brown hair and beards, standing naked in the field. They had guarded the plants and tended to them, though they bowed down as Eli approached carrying the main plant itself. Eli had almost made it there when a loud siren cut through the air. The Ecto 11 barreled over the hill, tires kicking up dirt as the vehicle rolled in. The harsh sounds irritated the plants and the vines began to vibrate. The Ecto came to a stop behind the old truck before Seth, Nico and Grayson hopped out. Nico was looking a bit sheepish but at least he had the jumpsuit to get dressed in. The three advanced, proton packs at the ready. Eli came to a stop.</w:t>
      </w:r>
    </w:p>
    <w:p>
      <w:pPr>
        <w:pStyle w:val="Normal"/>
        <w:rPr/>
      </w:pPr>
      <w:r>
        <w:rPr/>
        <w:tab/>
        <w:t>“Eli, stop!” Grayson demanded.</w:t>
      </w:r>
    </w:p>
    <w:p>
      <w:pPr>
        <w:pStyle w:val="Normal"/>
        <w:rPr/>
      </w:pPr>
      <w:r>
        <w:rPr/>
        <w:tab/>
        <w:t>“No, wait, guys… You don’t understand…” Eli protested, clutching the plant to his chest.</w:t>
      </w:r>
    </w:p>
    <w:p>
      <w:pPr>
        <w:pStyle w:val="Normal"/>
        <w:rPr/>
      </w:pPr>
      <w:r>
        <w:rPr/>
        <w:tab/>
        <w:t>“Eli, you’ve been compromised. We’re here to save you.” Seth replied. Eli shook his head, grunting in frustration.</w:t>
      </w:r>
    </w:p>
    <w:p>
      <w:pPr>
        <w:pStyle w:val="Normal"/>
        <w:rPr/>
      </w:pPr>
      <w:r>
        <w:rPr/>
        <w:tab/>
        <w:t>“I don’t need saved, this plant needs saved…” Eli said, trying to convince them.</w:t>
      </w:r>
    </w:p>
    <w:p>
      <w:pPr>
        <w:pStyle w:val="Normal"/>
        <w:rPr/>
      </w:pPr>
      <w:r>
        <w:rPr/>
        <w:tab/>
        <w:t>“It’s just making you think that!” Nico replied.</w:t>
      </w:r>
    </w:p>
    <w:p>
      <w:pPr>
        <w:pStyle w:val="Normal"/>
        <w:rPr/>
      </w:pPr>
      <w:r>
        <w:rPr/>
        <w:tab/>
        <w:t>“No, it isn’t… It may have made me a bit more… compatible… so I could help it, but it doesn’t mean any harm. It’s an ectoplasmic plant, its seed was lodged in an meteorite that crashed here but it didn’t have the right conditions to grow in until recently. It’s just been trying to get strong enough to leave.” Eli explained.</w:t>
      </w:r>
    </w:p>
    <w:p>
      <w:pPr>
        <w:pStyle w:val="Normal"/>
        <w:rPr/>
      </w:pPr>
      <w:r>
        <w:rPr/>
        <w:tab/>
        <w:t>“But what about your apartment, all the plants were huge…” Nico said.</w:t>
      </w:r>
    </w:p>
    <w:p>
      <w:pPr>
        <w:pStyle w:val="Normal"/>
        <w:rPr/>
      </w:pPr>
      <w:r>
        <w:rPr/>
        <w:tab/>
        <w:t>“It was just trying to help out its own kind… It could have corrupted them all, turned them into more of itself, but it didn’t… It just needed to get strong enough to leave.” Eli said.</w:t>
      </w:r>
    </w:p>
    <w:p>
      <w:pPr>
        <w:pStyle w:val="Normal"/>
        <w:rPr/>
      </w:pPr>
      <w:r>
        <w:rPr/>
        <w:tab/>
        <w:t>“And what about you?” Grayson asked worriedly.</w:t>
      </w:r>
    </w:p>
    <w:p>
      <w:pPr>
        <w:pStyle w:val="Normal"/>
        <w:rPr/>
      </w:pPr>
      <w:r>
        <w:rPr/>
        <w:tab/>
        <w:t>“I’ll be restored when its mission is done… Though I kind of like some of this.” Eli chuckled, “I know it’s strange, but I’m not feeling any vanity at all, I don’t mind being completely naked.” Eli grinned. Nico bit his lip, drinking in the image, searing it into his brain. Seth leaned closer to Gray so they could talk without being overheard.</w:t>
      </w:r>
    </w:p>
    <w:p>
      <w:pPr>
        <w:pStyle w:val="Normal"/>
        <w:rPr/>
      </w:pPr>
      <w:r>
        <w:rPr/>
        <w:tab/>
        <w:t>“Are you buying this?” Seth asked.</w:t>
      </w:r>
    </w:p>
    <w:p>
      <w:pPr>
        <w:pStyle w:val="Normal"/>
        <w:rPr/>
      </w:pPr>
      <w:r>
        <w:rPr/>
        <w:tab/>
        <w:t>“It’s a gamble… It could be making him lie but… Other than this field, it hasn’t spread. We didn’t pick up any PKE remnants at the apartment.” Grayson replied.</w:t>
      </w:r>
    </w:p>
    <w:p>
      <w:pPr>
        <w:pStyle w:val="Normal"/>
        <w:rPr/>
      </w:pPr>
      <w:r>
        <w:rPr/>
        <w:tab/>
        <w:t>“So you’re saying we should let him do it?” Seth asked.</w:t>
      </w:r>
    </w:p>
    <w:p>
      <w:pPr>
        <w:pStyle w:val="Normal"/>
        <w:rPr/>
      </w:pPr>
      <w:r>
        <w:rPr/>
        <w:tab/>
        <w:t>“I don’t even know what he has to do yet.” Gray replied, looking over to Eli, “So what’s left? What does the plant want?”</w:t>
      </w:r>
    </w:p>
    <w:p>
      <w:pPr>
        <w:pStyle w:val="Normal"/>
        <w:rPr/>
      </w:pPr>
      <w:r>
        <w:rPr/>
        <w:tab/>
        <w:t>“I have to return it to the soil in the middle of the amplifier flowers… and then it can move onto the next stage of its lifecycle. It’ll leave the physical plant form behind and move back into space.” Eli said, taking a breath, “And… if you need insurance you can have your proton packs at the ready to burn it if it gets out of hand, but it won’t…” Eli said.</w:t>
      </w:r>
    </w:p>
    <w:p>
      <w:pPr>
        <w:pStyle w:val="Normal"/>
        <w:rPr/>
      </w:pPr>
      <w:r>
        <w:rPr/>
        <w:tab/>
        <w:t>“You sure?” Seth asked. Eli nodded.</w:t>
      </w:r>
    </w:p>
    <w:p>
      <w:pPr>
        <w:pStyle w:val="Normal"/>
        <w:rPr/>
      </w:pPr>
      <w:r>
        <w:rPr/>
        <w:tab/>
        <w:t>“It sounds fair. We’ll give you a chance…” Gray said softly. Eli smiled.</w:t>
      </w:r>
    </w:p>
    <w:p>
      <w:pPr>
        <w:pStyle w:val="Normal"/>
        <w:rPr/>
      </w:pPr>
      <w:r>
        <w:rPr/>
        <w:tab/>
        <w:t>“Thank you.” He whispered, moving over to the center of the other flowers. Behind him he heard the hum of the proton packs start up, but he focused on the task at hand. Eli knelt down in the dirt on his hands and knees and dug a hole in the soil before setting the plant inside. He brought the dirt back over and crawled back, watching as the vines from the glowing blue flowers stretched out and wrapped up around the orchid itself.</w:t>
      </w:r>
    </w:p>
    <w:p>
      <w:pPr>
        <w:pStyle w:val="Normal"/>
        <w:rPr/>
      </w:pPr>
      <w:r>
        <w:rPr/>
        <w:tab/>
        <w:t>As the sun continued to set behind them, the flowers started glowing brighter and brighter, pulsing with light. The light grew more intense until they surpassed flashlights, spotlights, then almost as bright as the sun. Gray and Seth had to shield their eyes, though the Sullivans and Nico still watched on. The light started pulsing faster and faster before in a brilliant blinding moment, the field was filled with luminance… and then the light folded in on itself, compressing into a ball of white hot light that soon shot up into the sky, disappearing into the twilight above.</w:t>
      </w:r>
    </w:p>
    <w:p>
      <w:pPr>
        <w:pStyle w:val="Normal"/>
        <w:rPr/>
      </w:pPr>
      <w:r>
        <w:rPr/>
        <w:tab/>
        <w:t>As darkness swept into the field once more, Eli and the Sullivans had been returned to normal… though all three were naked. Tate and his father blinked before looking around, then at each other.</w:t>
      </w:r>
    </w:p>
    <w:p>
      <w:pPr>
        <w:pStyle w:val="Normal"/>
        <w:rPr/>
      </w:pPr>
      <w:r>
        <w:rPr/>
        <w:tab/>
        <w:t>“Good lord son, where are your britches?!” Mister Sullivan asked, shielding his eyes.</w:t>
      </w:r>
    </w:p>
    <w:p>
      <w:pPr>
        <w:pStyle w:val="Normal"/>
        <w:rPr/>
      </w:pPr>
      <w:r>
        <w:rPr/>
        <w:tab/>
        <w:t>“Pa, it wasn’t me, I swear… Yours are gone too!” he whimpered.</w:t>
      </w:r>
    </w:p>
    <w:p>
      <w:pPr>
        <w:pStyle w:val="Normal"/>
        <w:rPr/>
      </w:pPr>
      <w:r>
        <w:rPr/>
        <w:tab/>
        <w:t>“If you two would come with me, we have some spare clothes over in the car here… and I’d like to tell you about what you’ve just experienced.” Gray said, leading them off toward the Ecto. Eli was still recovering, panting gently before he looked at his pale arms and then leaned down. His blond hair was back to its shorter length, his goatee was gone, his spine was shorter… and he was still clotheless.</w:t>
      </w:r>
    </w:p>
    <w:p>
      <w:pPr>
        <w:pStyle w:val="Normal"/>
        <w:rPr/>
      </w:pPr>
      <w:r>
        <w:rPr/>
        <w:tab/>
        <w:t>“Oh god, I’m naked… I’m completely naked…” Eli whimpered. Nico rushed over, putting his arms around Eli.</w:t>
      </w:r>
    </w:p>
    <w:p>
      <w:pPr>
        <w:pStyle w:val="Normal"/>
        <w:rPr/>
      </w:pPr>
      <w:r>
        <w:rPr/>
        <w:tab/>
        <w:t>“It’ll be okay, I promise.” Nico murmured, helping Eli up to is feet, though Nico’s jaw still dropped. Eli’s manhood was still massive, longer and thicker than ever before. Nico started drooling just looking at it. Seth looked away, looking instead at the field. The vast network of flowers had withered and died away. Even the main flower was dead, the petals lying all over. Seth was just glad that the flower had been true to its word… and then Seth realized he had just thought about the honesty of a plant. Nico helped Eli into the back of the Ecto, the two sitting together. They had given their spare clothes away to the Sullivans so it seemed that Eli would have to get a ride back to the firehouse naked. Nico was obviously delighted by that fact, though he said little.</w:t>
      </w:r>
    </w:p>
    <w:p>
      <w:pPr>
        <w:pStyle w:val="Normal"/>
        <w:rPr/>
      </w:pPr>
      <w:r>
        <w:rPr/>
        <w:tab/>
        <w:t>“Thanks for… Well, for everything.” Eli whispered, watching Gray and Seth finish up helping the farmers.</w:t>
      </w:r>
    </w:p>
    <w:p>
      <w:pPr>
        <w:pStyle w:val="Normal"/>
        <w:rPr/>
      </w:pPr>
      <w:r>
        <w:rPr/>
        <w:tab/>
        <w:t>“I just helped you to the Ecto.” Nico blushed.</w:t>
      </w:r>
    </w:p>
    <w:p>
      <w:pPr>
        <w:pStyle w:val="Normal"/>
        <w:rPr/>
      </w:pPr>
      <w:r>
        <w:rPr/>
        <w:tab/>
        <w:t>“No, I remember it all. I called and you came right over…” Eli said softly.</w:t>
      </w:r>
    </w:p>
    <w:p>
      <w:pPr>
        <w:pStyle w:val="Normal"/>
        <w:rPr/>
      </w:pPr>
      <w:r>
        <w:rPr/>
        <w:tab/>
        <w:t>“Well, it wasn’t all heroic. It was pretty selfish actually.” Nico admitted. Eli said nothing and reached over, unzipping Nico’s jumpsuit down to his groin before he reached in, wrapping his fingers around Nico’s hard shaft. He gave it a firm squeeze before he started stroking it up and down. Nico went limp against the seat, his head lying over the back as he moaned and drooled… but despite all his pleasure, he reached over to caress and fondle Eli’s shaft to erection before he started sliding his hand up and down in turn. The two started grinding into the hand jobs, moaning softly until the front doors clicked and Seth and Gray got in. They buckled up and the Ecto started before it pulled back and turned around, heading back the way it came.</w:t>
      </w:r>
    </w:p>
    <w:p>
      <w:pPr>
        <w:pStyle w:val="Normal"/>
        <w:rPr/>
      </w:pPr>
      <w:r>
        <w:rPr/>
        <w:tab/>
        <w:t>Gray glanced in the mirror and only saw Eli and Nico with their eyes shut. He assumed they were taking a nap, though in actuality their hands were sliding up and down furiously on each other’s cocks. In a strange bit of coincidence, both gasped softly as they came in unison and very thick, fertile cum sprayed up, splattering against Eli’s chest and soaking into Nico’s jumpsuit. Slowly their hands fell to their sides and they basked in the afterglow for man minutes, bumping along the field as they headed back to the road.</w:t>
      </w:r>
    </w:p>
    <w:p>
      <w:pPr>
        <w:pStyle w:val="Normal"/>
        <w:rPr/>
      </w:pPr>
      <w:r>
        <w:rPr/>
        <w:tab/>
        <w:t>“So Eli, do you want to get a change of clothes at the firehouse before we take you home?” Seth asked. Eli glanced at Nico before looking back.</w:t>
      </w:r>
    </w:p>
    <w:p>
      <w:pPr>
        <w:pStyle w:val="Normal"/>
        <w:rPr/>
      </w:pPr>
      <w:r>
        <w:rPr/>
        <w:tab/>
        <w:t>“I snuck out of there naked once today, I’m sure I can sneak back in… I’ll be fine, thanks.” Eli smiled.</w:t>
      </w:r>
    </w:p>
    <w:p>
      <w:pPr>
        <w:pStyle w:val="Normal"/>
        <w:rPr/>
      </w:pPr>
      <w:r>
        <w:rPr/>
        <w:tab/>
        <w:t>“I’ll go with him, make sure he’s settling in… and make sure there’s no relapse.” Nico added. Gray smiled.</w:t>
      </w:r>
    </w:p>
    <w:p>
      <w:pPr>
        <w:pStyle w:val="Normal"/>
        <w:rPr/>
      </w:pPr>
      <w:r>
        <w:rPr/>
        <w:tab/>
        <w:t>“You two make such a good team, first saving us from Norse demons and now this.” Gray smiled, completely unaware. Nico and Eli just grinned as they gazed into each other’s ey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4:00Z</dcterms:created>
  <dc:creator>Guardian</dc:creator>
  <dc:description/>
  <cp:keywords/>
  <dc:language>en-US</dc:language>
  <cp:lastModifiedBy>Guardian</cp:lastModifiedBy>
  <dcterms:modified xsi:type="dcterms:W3CDTF">2011-12-28T20:38:00Z</dcterms:modified>
  <cp:revision>5</cp:revision>
  <dc:subject/>
  <dc:title> </dc:title>
</cp:coreProperties>
</file>