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5</w:t>
      </w:r>
    </w:p>
    <w:p>
      <w:pPr>
        <w:pStyle w:val="Normal"/>
        <w:jc w:val="center"/>
        <w:rPr/>
      </w:pPr>
      <w:r>
        <w:rPr/>
        <w:t>(Temptation’s Grip)</w:t>
      </w:r>
    </w:p>
    <w:p>
      <w:pPr>
        <w:pStyle w:val="Normal"/>
        <w:jc w:val="center"/>
        <w:rPr/>
      </w:pPr>
      <w:r>
        <w:rPr/>
        <w:t>Written by Leo_Todrius</w:t>
      </w:r>
    </w:p>
    <w:p>
      <w:pPr>
        <w:pStyle w:val="Normal"/>
        <w:rPr/>
      </w:pPr>
      <w:r>
        <w:rPr/>
      </w:r>
    </w:p>
    <w:p>
      <w:pPr>
        <w:pStyle w:val="Normal"/>
        <w:rPr/>
      </w:pPr>
      <w:r>
        <w:rPr/>
        <w:tab/>
        <w:t xml:space="preserve">A dull glow filled the darkened realm, flowing along like a fog of pure energy, drifting between floating islands of rock and stone and brick. The skies far above were a deep burgundy, but far below was a light brighter than the sun. Slime flowed in waterfalls from many of the islands, cascading down into infinity. Gentle fluttering came as flocks of ghosts drifted through the sky, heading nowhere in particular. Hippo sized pink ghosts swallowed up near by specters to spit at each other like cannons in a sparring match while porcupine size ghosts with very narrow beak like snouts filled with razor sharp teeth snapped at each other. </w:t>
      </w:r>
    </w:p>
    <w:p>
      <w:pPr>
        <w:pStyle w:val="Normal"/>
        <w:rPr/>
      </w:pPr>
      <w:r>
        <w:rPr/>
        <w:tab/>
        <w:t>In the midst of it all, a red leathery ogre with a single eye and bat wings glided down toward the strange land, his wings catching gusts of the strange ethereal air. It was most certainly not oxygen. The Popobawa still gnashed his teeth in disgust at being captured, but he had at least accomplished his master’s objective before he had been trapped. He had never expected the inside of the Ghostbusters containment unit to look as it did, though he could certainly feel that it was a prison. His essence, his powers, his very existence felt stifled, suppressed, dampened. The Popobawa continued descending, level after level. He zoomed through floating pipes, under Victorian bridges, through pieces of conceptualized floating building before he started seeing familiar ghosts.</w:t>
      </w:r>
    </w:p>
    <w:p>
      <w:pPr>
        <w:pStyle w:val="Normal"/>
        <w:rPr/>
      </w:pPr>
      <w:r>
        <w:rPr/>
        <w:tab/>
        <w:t>Trap ghosts snapped at each other with their body-sized mouths, a blue slime ghost drifted back and forth listlessly… and on one particularly large floating island, sitting on a throne made of ghost skulls, was the arch ghost Thana. His red robes seemed far more tattered than they had been, betraying nothing beneath the robes but dark energy. Thana had been ruminating on his capture, contemplating how much the humans had advanced. While Thana had told the Ghostbusters that there had always been hunters of his kind, they had never before had the technology to replicate ghostly dimensions. The artifact that had held him in confinement had been nothing more than stone and metal and paint, the crudest of traps to bind him and his brethren… But this containment unit held so many, so much. Thana hated to admit it, but it was vastly preferable…</w:t>
      </w:r>
    </w:p>
    <w:p>
      <w:pPr>
        <w:pStyle w:val="Normal"/>
        <w:rPr/>
      </w:pPr>
      <w:r>
        <w:rPr/>
        <w:tab/>
        <w:t>“Master Thana!” The Popobawa called out as it descended. Thana’s eyes shot wide. He turned, looking up as the ogre landed on talonous feet, skidding along the stone before coming to a stop.</w:t>
      </w:r>
    </w:p>
    <w:p>
      <w:pPr>
        <w:pStyle w:val="Normal"/>
        <w:rPr/>
      </w:pPr>
      <w:r>
        <w:rPr/>
        <w:tab/>
        <w:t>“I see they captured you as well…” Thana said mournfully.</w:t>
      </w:r>
    </w:p>
    <w:p>
      <w:pPr>
        <w:pStyle w:val="Normal"/>
        <w:rPr/>
      </w:pPr>
      <w:r>
        <w:rPr/>
        <w:tab/>
        <w:t>“Yes master, but… I did as you instructed. After laying my eggs, I lured in the Ghostbusters… I filled the one that smells of sex so deep, and told him that any that were to feel the embrace of my seed would carry on my work, even if only in spirit.” The Popobawa said eagerly, hesitating, “Even though it was hard, I told him as you said… You know how I like to make them tell others about me or they’ll meet me again…” he added.</w:t>
      </w:r>
    </w:p>
    <w:p>
      <w:pPr>
        <w:pStyle w:val="Normal"/>
        <w:rPr/>
      </w:pPr>
      <w:r>
        <w:rPr/>
        <w:tab/>
        <w:t>“I understand, you did a great deed.” Thana replied, “That human… is their weakest link. If my minions can bring him down, he could still serve me and bring about the new age… He is further along the road than even he knows. I only hope my other servants will be as successful as you.” Thana said. The Popobawa looked very pleased. Thana gestured off in a direction, “Now go, familiarize yourself with our prison. You must learn every feature before we escape so that our justice on the humans can be perfectly forged.” Thana added. The Popobawa nodded before flying away, leaving Thana to his contemplations.</w:t>
      </w:r>
    </w:p>
    <w:p>
      <w:pPr>
        <w:pStyle w:val="Normal"/>
        <w:rPr/>
      </w:pPr>
      <w:r>
        <w:rPr/>
      </w:r>
    </w:p>
    <w:p>
      <w:pPr>
        <w:pStyle w:val="Normal"/>
        <w:jc w:val="center"/>
        <w:rPr/>
      </w:pPr>
      <w:r>
        <w:rPr/>
        <w:t>*****</w:t>
      </w:r>
    </w:p>
    <w:p>
      <w:pPr>
        <w:pStyle w:val="Normal"/>
        <w:rPr/>
      </w:pPr>
      <w:r>
        <w:rPr/>
      </w:r>
    </w:p>
    <w:p>
      <w:pPr>
        <w:pStyle w:val="Normal"/>
        <w:rPr/>
      </w:pPr>
      <w:r>
        <w:rPr/>
        <w:tab/>
        <w:t>The atmosphere had grown chaotic with errant proton streams, free flying slime tethers and long tentacle arms swaying about. The Ghostbusters had fought their fair share of tentacle spirits before but none of their tactics were working. The creature was almost thirty feet tall, his main body an intense blue color but his tentacles graduated to a vibrant green at the tips with every shade between the two and it had more tentacles than any of the humans could count. Eli connected a slime tether to a boulder and then to one of the tentacles but the beast merely snapped the tether with his extreme strength. Eli tried again, but rather than hitting a secure target, the blond hit one of the tentacles. Seeing an opportunity, the ghost quickly flicked that tentacle, pulling the tether tight. Eli yelped as he was yanked off his feet and sent flying, disconnecting the tether, but his inertia was already too great. Eli disappeared into the upper branches of a blue spruce tree, caught like a rag doll in the branches.</w:t>
      </w:r>
    </w:p>
    <w:p>
      <w:pPr>
        <w:pStyle w:val="Normal"/>
        <w:rPr/>
      </w:pPr>
      <w:r>
        <w:rPr/>
        <w:tab/>
        <w:t>“I don’t understand, it’s not registering right…” Gray muttered, trying to use his blaster with one hand and his PKE meter with the other. A tentacle slithered across his stomach and grabbed onto his tan jumpsuit. Gray slid back but the jumpsuit remained where it was, the fabric tearing until his entire lithe stomach was exposed. Seth fired more proton streams at the beast’s head but it seemed to have little effect.</w:t>
      </w:r>
    </w:p>
    <w:p>
      <w:pPr>
        <w:pStyle w:val="Normal"/>
        <w:rPr/>
      </w:pPr>
      <w:r>
        <w:rPr/>
        <w:tab/>
        <w:t>“Is it interference?” he called over to Gray.</w:t>
      </w:r>
    </w:p>
    <w:p>
      <w:pPr>
        <w:pStyle w:val="Normal"/>
        <w:rPr/>
      </w:pPr>
      <w:r>
        <w:rPr/>
        <w:tab/>
        <w:t>“I don’t think so… But this thing is only registering as a class four, and the match in the Tobin Spirit Guide doesn’t have any tentacles…” Gray said in dismay.</w:t>
      </w:r>
    </w:p>
    <w:p>
      <w:pPr>
        <w:pStyle w:val="Normal"/>
        <w:rPr/>
      </w:pPr>
      <w:r>
        <w:rPr/>
        <w:tab/>
        <w:t xml:space="preserve">“Maybe this is his cousin and they just have the same frequency and phone number.” Nico said with a smirk, ducking as more tentacles slashed at him. Seth stepped backwards suddenly, firing at the ground as another tentacle reached for his leg. </w:t>
      </w:r>
    </w:p>
    <w:p>
      <w:pPr>
        <w:pStyle w:val="Normal"/>
        <w:rPr/>
      </w:pPr>
      <w:r>
        <w:rPr/>
        <w:tab/>
        <w:t>“No you don’t…” he barked, managing to cut the tentacle with his stream. Nico jumped over another tentacle stretching for him.</w:t>
      </w:r>
    </w:p>
    <w:p>
      <w:pPr>
        <w:pStyle w:val="Normal"/>
        <w:rPr/>
      </w:pPr>
      <w:r>
        <w:rPr/>
        <w:tab/>
        <w:t>“I’ve seen enough yaoi to know where this is going!” Nico exclaimed, dodging even more. Gray, however, had not been so lucky. A thick lime green tentacle plunged into his shirt, wrapping around his ribs, his back and then his stomach. Thick squishy suckers affixed to his skin and started slurping. Even to his own surprise, Gray started laughing, dropping his PKE meter.</w:t>
      </w:r>
    </w:p>
    <w:p>
      <w:pPr>
        <w:pStyle w:val="Normal"/>
        <w:rPr/>
      </w:pPr>
      <w:r>
        <w:rPr/>
        <w:tab/>
        <w:t>“Oh that tickles, haha… oh crap…” Gray muttered, his mood turning from light to sour as he was hoisted up off the ground.</w:t>
      </w:r>
    </w:p>
    <w:p>
      <w:pPr>
        <w:pStyle w:val="Normal"/>
        <w:rPr/>
      </w:pPr>
      <w:r>
        <w:rPr/>
        <w:tab/>
        <w:t>“Hold your fire!” Seth exclaimed, knowing an errant blast or even a diffused charge could kill Gray. Gray struggled against the tentacle but the creature lifted him up, opened its mouth as wide as it could go and plunged Gray in head first… though he only got as far as his shoulders. Thick slime coated Gray, his cheeks puffed up with the last breath of air he anticipated to get for a while. Thick lips worked against Gray’s shoulders, the ghost widening its mouth just a little longer. The tongue slurped and worked against Gray’s chest, drawing him in further as the tentacle tried to force him in more.</w:t>
      </w:r>
    </w:p>
    <w:p>
      <w:pPr>
        <w:pStyle w:val="Normal"/>
        <w:rPr/>
      </w:pPr>
      <w:r>
        <w:rPr/>
        <w:tab/>
        <w:t>Gray struggled to keep his breath as the mouth sucked and sucked. His skin was softened by the saliva, his hair soaked. Suddenly the lips got far enough to surround his shoulders and the ghost sucked Gray in like a spaghetti noodle, slurping over his proton pack, making it all the way to his ass. Gray’s legs dangled outside the mouth, but only for a moment before the Ghost slurped again. His hips slid in, his legs. His knees were pinned together and soon only Gray’s dangling, struggling boots were left outside the mouth. Seth and Nico watched in terror before even those disappeared and the ghost licked its lips with a deeply satisfied expression.</w:t>
      </w:r>
    </w:p>
    <w:p>
      <w:pPr>
        <w:pStyle w:val="Normal"/>
        <w:rPr/>
      </w:pPr>
      <w:r>
        <w:rPr/>
        <w:tab/>
        <w:t>The devoured Ghostbuster felt the simplified anatomy of the ghost working him downwards, squeezing him through a tube, coating him in juices. Somewhere in the back of his mind, Gray felt oddly relaxed and comforted, though the concern was tantamount in his mind. The tight compression of his body suddenly released before Gray was dropped into a pool of slime in the creature’s belly. Gray knew he had to act fast, he could feel the slime starting to dissolve his clothing. Thankfully only black slime was caustic to human flesh.</w:t>
      </w:r>
    </w:p>
    <w:p>
      <w:pPr>
        <w:pStyle w:val="Normal"/>
        <w:rPr/>
      </w:pPr>
      <w:r>
        <w:rPr/>
        <w:tab/>
        <w:t>With limited air, Gray put his focused concentration to work. He couldn’t risk firing his proton pack inside the Ghost, but he still had it on his pack. He recalled how the original Ghostbusters made modifications to the pack in 91 that required occasional venting of heat and positrons. Gray’s fingers worked the controls, overriding various cooling mechanisms before he flicked the switch to vent. Several flaps suddenly unlocked, flipping open to reveal bright blue glowing interiors and the central core on the circle of his pack extended out, releasing steam and energy. Gray twitched as electricity surged through his body, his muscles spasming… but the effects on the ghost were even more dramatic.</w:t>
      </w:r>
    </w:p>
    <w:p>
      <w:pPr>
        <w:pStyle w:val="Normal"/>
        <w:rPr/>
      </w:pPr>
      <w:r>
        <w:rPr/>
        <w:tab/>
        <w:t>“I think something’s happening…” Nico muttered, backing up. The two watched the ghost convulse and twitch, the tentacles no longer attacking.</w:t>
      </w:r>
    </w:p>
    <w:p>
      <w:pPr>
        <w:pStyle w:val="Normal"/>
        <w:rPr/>
      </w:pPr>
      <w:r>
        <w:rPr/>
        <w:tab/>
        <w:t>“Throw your traps…” Seth said quickly.</w:t>
      </w:r>
    </w:p>
    <w:p>
      <w:pPr>
        <w:pStyle w:val="Normal"/>
        <w:rPr/>
      </w:pPr>
      <w:r>
        <w:rPr/>
        <w:tab/>
        <w:t>“Which ones?” Nico asked.</w:t>
      </w:r>
    </w:p>
    <w:p>
      <w:pPr>
        <w:pStyle w:val="Normal"/>
        <w:rPr/>
      </w:pPr>
      <w:r>
        <w:rPr/>
        <w:tab/>
        <w:t>“All of them.” Seth replied. Nico pulled the yellow trap from his harness and hurled it, the trap landing at the ghost’s feet. The two classic traps were rolled out on either side in the hopes that any of the three might contain him. The tentacle ghost continued to wretch and lurch before suddenly its mouth opened and it expelled Gray and a flood of purple slime, the Ghostbuster tumbling to the ground in a heap. Nico wasted no time in activating all three traps at the same time. A great white light lifted up to envelop the ghost before an ear piercing scream bellowed from the beast’s lips. Its tentacles whipped around, but its wide base was already being sucked in towards the trap.</w:t>
      </w:r>
    </w:p>
    <w:p>
      <w:pPr>
        <w:pStyle w:val="Normal"/>
        <w:rPr/>
      </w:pPr>
      <w:r>
        <w:rPr/>
        <w:tab/>
        <w:t>With the Ghostbusters looking away because of the bright light, none saw the movement on the ghost’s neck. A small green bump on the blue ectoplasm had been completely inert before, but as the Ghost started to get sucked in, it wriggled and moved before lifting up its own head. Two glassy black oval eyes blinked before the baseball sized parasite started pulling its tentacles out of the larger ghost. As it pulled out its last tendril, the blue ghost’s tentacles exploded into slime, leaving the ghost appearing just as it had on Gray’s PKE scan. The parasite ghost pushed off and started swimming through the air like an octopus, using its tiny tentacles to propel itself away and out of sight, letting out a soft chirp. Hiding behind a branch, it watched as its former host disappeared into the main trap and they all snapped shut.</w:t>
      </w:r>
    </w:p>
    <w:p>
      <w:pPr>
        <w:pStyle w:val="Normal"/>
        <w:rPr/>
      </w:pPr>
      <w:r>
        <w:rPr/>
        <w:tab/>
        <w:t>“Gray, are you alright?” Seth asked, rushing over to his boyfriend.</w:t>
      </w:r>
    </w:p>
    <w:p>
      <w:pPr>
        <w:pStyle w:val="Normal"/>
        <w:rPr/>
      </w:pPr>
      <w:r>
        <w:rPr/>
        <w:tab/>
        <w:t>“Yeah, I’m fine… though I’m really hungry… I think it’s the mood slime.” Gray said.</w:t>
      </w:r>
    </w:p>
    <w:p>
      <w:pPr>
        <w:pStyle w:val="Normal"/>
        <w:rPr/>
      </w:pPr>
      <w:r>
        <w:rPr/>
        <w:tab/>
        <w:t>“I guess that Ghost bit off more than he could chew.” Nico joked.</w:t>
      </w:r>
    </w:p>
    <w:p>
      <w:pPr>
        <w:pStyle w:val="Normal"/>
        <w:rPr/>
      </w:pPr>
      <w:r>
        <w:rPr/>
        <w:tab/>
        <w:t>“Thankfully he had no teeth.” Gray commented.</w:t>
      </w:r>
    </w:p>
    <w:p>
      <w:pPr>
        <w:pStyle w:val="Normal"/>
        <w:rPr/>
      </w:pPr>
      <w:r>
        <w:rPr/>
        <w:tab/>
        <w:t>“Chew, suck, whatever.” Nico shrugged, moving over to the blue spruce to extract Eli from where he had been tossed. The small green tentacle parasite swam around the trees, keeping an eye on Nico. It could feel a presence from the human, a taint… It chirped again as it realized that was the human he had been told about. Gray ran his hands down his sides, wiping as much slime off as he could before he lifted up his PKE meter. Hearing the buzzing noise of the device, the ghost parasite tucked its tentacles together and closed its eyes, floating as a plain green ball.</w:t>
      </w:r>
    </w:p>
    <w:p>
      <w:pPr>
        <w:pStyle w:val="Normal"/>
        <w:rPr/>
      </w:pPr>
      <w:r>
        <w:rPr/>
        <w:tab/>
        <w:t>“No readings, looks like we’re clean… Well, figuratively speaking.” Gray chuckled.</w:t>
      </w:r>
    </w:p>
    <w:p>
      <w:pPr>
        <w:pStyle w:val="Normal"/>
        <w:rPr/>
      </w:pPr>
      <w:r>
        <w:rPr/>
        <w:tab/>
        <w:t>“You’ve got sucker marks still.” Seth commented. Gray looked down, realizing his stomach and sides were covered with red sucker circles like hickies. Gray chuckled.</w:t>
      </w:r>
    </w:p>
    <w:p>
      <w:pPr>
        <w:pStyle w:val="Normal"/>
        <w:rPr/>
      </w:pPr>
      <w:r>
        <w:rPr/>
        <w:tab/>
        <w:t>“I’m glad I don’t live with my parents, that’d be something to explain.” Gray smirked, pausing as his stomach growled, “So, can we stop at a burger place on the way home? I want… a big juicy burger with cheese and onions and avocado and fries… and curly fries… and a shake… Oh, two shakes, I don’t think I can decide on a flavor…” Gray said softly, licking his lips.</w:t>
      </w:r>
    </w:p>
    <w:p>
      <w:pPr>
        <w:pStyle w:val="Normal"/>
        <w:rPr/>
      </w:pPr>
      <w:r>
        <w:rPr/>
        <w:tab/>
        <w:t>“I think our first destination is a shower, that mood slime’s making you gluttonous.” Seth said, lifting Gray up to help him to the Ecto. Hearing them go, the parasite ghost opened its eyes again, watching Nico help Eli down. It knew Nico was the one; the one Thana prophesized would help them… It would have to keep a close eye on him… As the Ghostbusters gathered their traps and returned to the Ecto, the parasite swam down towards the vehicle, wrapping its tiny finger length tentacles around one of the roll bars. The Ecto rumbled to life before it started heading out, the ghost in tow.</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A cool wind blew across eastern Portland, whipping through the old buildings and residential neighborhoods. While Portland hustled and bustled on the other side of the Willamette River, its roots were in the east. Some buildings had been there for a hundred years but were lovingly preserved; others had run down over time. In many ways it was the heart of Portland where life moved at a slightly more relaxed pace, though between the age of the buildings and the sorts of lives that went on, there was a much higher rate of psychokinetic activity. It was not business that brought Nico up 28</w:t>
      </w:r>
      <w:r>
        <w:rPr>
          <w:vertAlign w:val="superscript"/>
        </w:rPr>
        <w:t>th</w:t>
      </w:r>
      <w:r>
        <w:rPr/>
        <w:t xml:space="preserve"> avenue; he had finished working for the day and had been given his assigned time off. It was time for him to head home. </w:t>
      </w:r>
    </w:p>
    <w:p>
      <w:pPr>
        <w:pStyle w:val="Normal"/>
        <w:rPr/>
      </w:pPr>
      <w:r>
        <w:rPr/>
        <w:tab/>
        <w:t>The steady hum of Nico’s white Mazda echoed across the empty campus of Cleveland High School as he passed, the school having long since let out. The two door car pulled over to the curb and Nico got out after parking, turning to look at the house he was renting. It was a bit of an upgrade after living in apartments for several years; two stories and a basement, a large back yard, a porch. There was a short steep sloped hill that made up the front lawn, though cement steps led up to a wooden fence, and from there steps moved up to the raised porch. It was an old house that had seen its fair share of occupants over the years… and the furnace was so old that he’d been cautioned against ever turning it on lest it explode, but it was still a fine house.</w:t>
      </w:r>
    </w:p>
    <w:p>
      <w:pPr>
        <w:pStyle w:val="Normal"/>
        <w:rPr/>
      </w:pPr>
      <w:r>
        <w:rPr/>
        <w:tab/>
        <w:t>Nico moved through the gate and up the steps, feeling the last fingers of sunset cascading across his back before he opened the wood door and moved into the living room. He shut the door behind himself and turned to the right, passing through the dining room and into the kitchen. With the exception of one of the two bedrooms and the bathroom, all the rooms on the main floor were connected by doorways or doors, creating a complete circuit around the entire house. Nico moved to the fridge and opened it up, reaching in to grab a beer. His fingers wrapped around the neck of the green bottle before he headed for another stairway, heading up to the upper floor.</w:t>
      </w:r>
    </w:p>
    <w:p>
      <w:pPr>
        <w:pStyle w:val="Normal"/>
        <w:rPr/>
      </w:pPr>
      <w:r>
        <w:rPr/>
        <w:tab/>
        <w:t>While it would have been easier to use one of the downstairs bedrooms for his own, Nico liked the idea of being above it all. He ascended up the narrow steps covered in soft creamy tan carpet before he reached the upper floor and took a left into his room. A queen sized bed dominated the otherwise average sized room, though his closet was left open with spare changes of jumpsuits and street wear, though a hoodie with black cat ears sticking up from it dangled off on one end. Nico set his beer on the night stand by the pictures of his ghostbusting team, Eli, and his brother Lucas. Then he kicked off his shoes and carefully pulled off his t-shirt, tossing it onto the floor of the closet. Finally he reclined onto the bed, sitting down and stretching out to grab both the remote and his beer.</w:t>
      </w:r>
    </w:p>
    <w:p>
      <w:pPr>
        <w:pStyle w:val="Normal"/>
        <w:rPr/>
      </w:pPr>
      <w:r>
        <w:rPr/>
        <w:tab/>
        <w:t xml:space="preserve"> Nico leaned back and flicked the television on, flipping through to KATU news to catch anything he missed during the day, though he felt the familiar pangs of his condition flaring up as seeing pictures of arrested gang thugs with all their piercings and tattoos and muscles made him hard again. Nico reached down to grope himself with his left hand, his right hand deftly opening the beer before he sipped at it. The sun slowly descended toward the west hills, the orange draining out of the sky to be replaced by violet and periwinkle.</w:t>
      </w:r>
    </w:p>
    <w:p>
      <w:pPr>
        <w:pStyle w:val="Normal"/>
        <w:rPr/>
      </w:pPr>
      <w:r>
        <w:rPr/>
        <w:tab/>
        <w:t>High above the city, the green parasite ghost had been swimming through the air, keeping track of Nico and honing in. Sensing that its target had come to a stop, it started dropping in altitude, moving toward the old house below. It spiraled around one of the two massive five story tall evergreens in the backyard before floating like a piece of cottonwood on the wind, slowing as it approached one of the narrow rectangular windows of Nico’s room. The creature drifted over to the glass and peered inside with its glassy black eyes.</w:t>
      </w:r>
    </w:p>
    <w:p>
      <w:pPr>
        <w:pStyle w:val="Normal"/>
        <w:rPr/>
      </w:pPr>
      <w:r>
        <w:rPr/>
        <w:tab/>
        <w:t>Nico had pale skin, the color of a conch shell. It was sharply contrasted with his jet black hair and deep dark eyes. The brown of his eyes was so dark that his irises blended into his pupil, making them hypnotically dark. He’d cut his hair back so it was barely past his ears in the back, but his bangs were almost as long, swept off to one side so they nearly covered his left eye. There were a few pictures in the room that showed how deep into Goth culture Nico had been when he was younger, wearing baggy black pants that completely covered his feet, laden down with more straps and belts than any could count, a fish net shirt hugging his pale torso, though his younger self had also been adorned with an omega shaped nose ring, the two tips hanging out of his nostrils capped with small silver balls. Much like Seth, he’d mellowed in his early twenties… with the exception of his condition.</w:t>
      </w:r>
    </w:p>
    <w:p>
      <w:pPr>
        <w:pStyle w:val="Normal"/>
        <w:rPr/>
      </w:pPr>
      <w:r>
        <w:rPr/>
        <w:tab/>
        <w:t>The young man took a swig of his beer before setting it aside, pulling his pants down lower, his right hand sliding up and down his shaft deftly while his left started to fondle with his balls, caressing and squeezing them carefully. Outside the parasite was getting quite the show. It chirped in satisfaction at how easy its job would be, though the noise caught Nico’s attention. He turned his head just as the creature swam out of the window. Nico slowly turned his head back, but before he could face the tv fully again he caught motion in the corner of his eye. He looked back to the window again, but again nothing. Slowly Nico looked back at the TV, though he turned it off. With the new fading to black, Nico caught a perfect reflection of himself and the window behind him… and the creature floating just outside. Nico spun around.</w:t>
      </w:r>
    </w:p>
    <w:p>
      <w:pPr>
        <w:pStyle w:val="Normal"/>
        <w:rPr/>
      </w:pPr>
      <w:r>
        <w:rPr/>
        <w:tab/>
        <w:t>“Aha!” he declared, but the creature had swam out of view again. Nico moved over to the window with his cock still sticking out of his pants, opening up the window and sticking his head out to glance around. Far below a petrified tree stump sat just on the inside of the fence line, the small frogs that lived in it croaking away. Both had been inherited from former tenants. Nico looked one way and then the other, seeing nothing… at least not at first, not until he saw a little piece of rubbery green curved around the molding of the window frame. One of Nico’s dark brows shot up slowly.</w:t>
      </w:r>
    </w:p>
    <w:p>
      <w:pPr>
        <w:pStyle w:val="Normal"/>
        <w:rPr/>
      </w:pPr>
      <w:r>
        <w:rPr/>
        <w:tab/>
        <w:t>“It’s okay, you can come out… I won’t hurt you.” Nico said softly. The rubbery tendril tightened before the creature slowly peeked out. Nico’s eyes widened as he saw the big glassy oval eyes and the dangling tentacles, the jade green creature having a lime green streak up his forehead and around his eyes. It reminded Nico of a cute little cthulhu stuffed animal, barely bigger than his fist. Nico cooed, “Oh aren’t you adorable…” Nico said softly, reaching out for it. The creature swam backwards, staying just out of reach. Nico held his hand out, leaving it in place. Hesitantly the parasite edged forward, carefully stretching out a tentacle to touch Nico’s finger before yanking it back, then it slowly touched it again.</w:t>
      </w:r>
    </w:p>
    <w:p>
      <w:pPr>
        <w:pStyle w:val="Normal"/>
        <w:rPr/>
      </w:pPr>
      <w:r>
        <w:rPr/>
        <w:tab/>
        <w:t>When Nico didn’t challenge the ghost, it swam forward and latched onto his finger, crawling up his arm and around his shoulders, nuzzling one ear before crawling across his head, its tentacles tangling in his dark hair before it slipped down to his other shoulder, nuzzling the other ear before it let out a chirp of delight. Nico chuckled happily, reaching up to pet the creature. He could tell it was a ghost most assuredly, but it was so small and cute he doubted it was malevolent… there was a precedent for tameable ghosts, much like Slimer at the original New York branch. Nico reached up to pet and stroke the ghost to which it immediately started vibrating and emitting a purring like noise.</w:t>
      </w:r>
    </w:p>
    <w:p>
      <w:pPr>
        <w:pStyle w:val="Normal"/>
        <w:rPr/>
      </w:pPr>
      <w:r>
        <w:rPr/>
        <w:tab/>
        <w:t>“Awww….” Nico sighed in the kind of happiness one got from fuzzy kittens. Still, he had to unwind for the night, “Let’s see if there’s a movie we might like together…” Nico said, moving over to his dvd collection… though they were all homoerotic in nature. He flipped through dozens of selections before he pulled out a glaringly pink case covered in embossed hollow circles, “Yes… The tentacle masters collection. I bet you’ll like this… It’s sure been a tentacle rich day.” Nico contemplated, withdrawing the disc and sliding it into the tv. Soon the disc began playing, depicting anime boys trying to survive in a post apocalyptic Japan conquered by aliens.</w:t>
      </w:r>
    </w:p>
    <w:p>
      <w:pPr>
        <w:pStyle w:val="Normal"/>
        <w:rPr/>
      </w:pPr>
      <w:r>
        <w:rPr/>
        <w:tab/>
        <w:t>Nico returned to the bed and slowly laid down, giving the chirping ghost time to move from the back of his head onto his shoulder and then his chest. Nico grabbed his beer again and took a deep swig, watching the movie start. The tentacle ghost moved to the center of Nico’s chest before it slowly laid down on a bed of its own legs, its glassy eyes watching the screen as it resumed purring. Nico reached up to give it a few pets, though between the beer and the movie, his hand naturally drifted down to wrap around his cock once more, slowly stroking it up and down as he watched the movie. The parasite ghost saw how easily swayed by physical pleasure the human was and purred even more as it plotted. Slowly the tiny ghost reached one tentacle out to tap Nico’s nipple.</w:t>
      </w:r>
    </w:p>
    <w:p>
      <w:pPr>
        <w:pStyle w:val="Normal"/>
        <w:rPr/>
      </w:pPr>
      <w:r>
        <w:rPr/>
        <w:tab/>
        <w:t>Nico chuckled softly and brushed the tentacle away. The ghost reached out again, this time coiling the tiniest tip of its tentacle around the nub, squeezing it. Nico’s back arched softly and he murmured. Seeing the positive reaction, the small ghost spread out surprisingly wide, wider than Nico thought it capable of, and latched onto his other nipple as well. It squeezed and tugged on the flesh, alternating between the two, urging them to engorge. Nico blushed hotly, his cock throbbing in heat.</w:t>
      </w:r>
    </w:p>
    <w:p>
      <w:pPr>
        <w:pStyle w:val="Normal"/>
        <w:rPr/>
      </w:pPr>
      <w:r>
        <w:rPr/>
        <w:tab/>
        <w:t>“You getting excited there guy?” Nico murmured, reaching to try and pry its tentacles off his nipples. The creature spread out its other tentacles and puffed up his suckers, adhering them to Nico’s chest. Soon the entire creature started to vibrate, sucking on the skin, pulsing up and down, teasing Nico’s nipples mercilessly. The nipples hardened sharply, swelling to a degree they hadn’t in some time. Nico’s hands both went to his cock, wrapping around his hard shaft, starting to jerk up and down eagerly. He was unable to stop himself. He gazed at the tentacle ghost on his chest and then the tentacle alien on the screen as it grabbed one of the school boys and started to have its way. Nico arched his back more, moaning out in delight.</w:t>
      </w:r>
    </w:p>
    <w:p>
      <w:pPr>
        <w:pStyle w:val="Normal"/>
        <w:rPr/>
      </w:pPr>
      <w:r>
        <w:rPr/>
        <w:tab/>
        <w:t>The creature chirped softly, lifting off of Nico’s chest just enough, turning around. Nico had been left with countless red rings on his chest, the sight of which turned him on even more. He thrashed his hips into the air as the tentacle parasite turned to face Nico, settling down again. Even on his raw sensitive flesh, the suckers sticking again was divine and a gush of hot precum sprayed out of his cock, landing on his bare stomach. Nico moaned even louder as the tentacles wrapped around his nipples again. Nico’s nubs were squeezed, twisted, tugged… While the tentacles wrapped around the exterior of the nipples, there was just enough tip to press against the end of his nipples.</w:t>
      </w:r>
    </w:p>
    <w:p>
      <w:pPr>
        <w:pStyle w:val="Normal"/>
        <w:rPr/>
      </w:pPr>
      <w:r>
        <w:rPr/>
        <w:tab/>
        <w:t>Nico bit his lip as the tentacle tips pushed against the tips of his nipples, rubbing back and forth, more and more. The flesh grew puffy, aroused and irritated at the same time, swelling larger than Nico had ever felt before. Nico clenched his eyes shut, his brain flooding with pleasure and pain at the same time as the duct in the nipple enlarged, widening slowly. Two tiny gaps formed at the ends of his nipples, teased until they were just long enough… and then the ghost plunged his tentacles into Nico’s nipples. Nico’s eyes rolled into the back of his head as the creature penetrated his chest. The tentacles slid into the nipples, sliding around, rubbing inside before there was a flash of dark energy in Nico.</w:t>
      </w:r>
    </w:p>
    <w:p>
      <w:pPr>
        <w:pStyle w:val="Normal"/>
        <w:rPr/>
      </w:pPr>
      <w:r>
        <w:rPr/>
        <w:tab/>
        <w:t>Slowly the tentacle parasite extracted his extensions, but as they emerged, fleshy tentacles began spilling out of Nico’s nipples behind them, squirming and writhing, turning from a light pink to a dark red, thickening at the base as they pushed out of his chest, small suckers forming. His pectorals shifted as they became home to the tentacles. The creature, satisfied with its work on his chest, clambered up to Nico’s face, positioning itself over his mouth. Nico was practically paralyzed in sensation as the parasite wrapped tentacles over his cheeks and chin, placing one extension on either side of his mouth.</w:t>
      </w:r>
    </w:p>
    <w:p>
      <w:pPr>
        <w:pStyle w:val="Normal"/>
        <w:rPr/>
      </w:pPr>
      <w:r>
        <w:rPr/>
        <w:tab/>
        <w:t>The human’s lips were pried apart as squirming moist tentacles entered, slathering all over his tongue. Nico’s brain was soaked in pain and pleasure like a drug, but in his mind it felt like he was making out with a dozen guys all at once and that only turned him on more. Soon his fat tongue was bouncing between the countless tentacles, the flesh being buffeted and battered… and then in another flash of energy, the tongue split into countless dark red tentacles, filling his mouth, growing longer and longer.</w:t>
      </w:r>
    </w:p>
    <w:p>
      <w:pPr>
        <w:pStyle w:val="Normal"/>
        <w:rPr/>
      </w:pPr>
      <w:r>
        <w:rPr/>
        <w:tab/>
        <w:t>The parasite pulled off and crawled down from Nico’s mouth where the tentacles emerged, slathering around in every direction. Drool leaked from the corners of his lips as he panted, his dark eyes seeming darker than ever. The tentacle beast crawled down Nico’s neck and chest, then his stomach, leaving a trail of slime behind itself. It too was turned on by its work. The creature came to a stop on Nico’s pelvic bone, running its tentacles through the well groomed black bush he had before several tentacles surged down, wrapping up around Nico’s balls. They looped around where they connected to his body, down between them spiraling over the surface and squeezing until Nico had a living ball harness. It was tight, incredibly tight but somehow that only turned him on more. Soon Nico started humping into the air, his mind slipping further into its suggestive state.</w:t>
      </w:r>
    </w:p>
    <w:p>
      <w:pPr>
        <w:pStyle w:val="Normal"/>
        <w:rPr/>
      </w:pPr>
      <w:r>
        <w:rPr/>
        <w:tab/>
        <w:t>With his balls well secured, the creature began spiraling its tentacles up along Nico’s shaft, adhering to the meat with its suckers, starting to slurp and tug and rub on his length before five tentacle tips slid over the head of his cock, resting next to his urethra. All at once the tentacles began to press against the meat and release in waves, moving from head to base and back again, moving around his shaft in a circle, creating a sensation far more complex than fucking or sucking. Nico bucked into it, moaning and grunting, feeling his orgasm coming ever faster, ever stronger… and just when he thought he was about to cum, the tentacle ghost made its moved. The five thin tendril like tentacles plunged into Nico’s cock, sliding down his urethra, squirming and slithering.</w:t>
      </w:r>
    </w:p>
    <w:p>
      <w:pPr>
        <w:pStyle w:val="Normal"/>
        <w:rPr/>
      </w:pPr>
      <w:r>
        <w:rPr/>
        <w:tab/>
        <w:t xml:space="preserve">Nico gasped, his heart skipping a beat at the sensation, then it skipped another. It felt as if he was having a reverse orgasm with the tendrils diving into his body. They kept sliding in, inch after inch, working around inside him before they dropped into his balls. The tentacles slithered around for a bit before they began to press against his testicles, rubbing and pushing, teasing until they began to grow… and swell… and engorge… The tiny folds of flesh began to squirm and writhe under their own volition, swelling more and more and more. The lime green bindings on his ball stretched tight as the flesh ballooned out, Nico’s balls growing to the size of plums, then oranges, his semen being fundamentally altered as new ducts and glands formed throughout his body. </w:t>
      </w:r>
    </w:p>
    <w:p>
      <w:pPr>
        <w:pStyle w:val="Normal"/>
        <w:rPr/>
      </w:pPr>
      <w:r>
        <w:rPr/>
        <w:tab/>
        <w:t>Nico’s heart fluttered as he experienced an entirely new level of sex, his tongue tentacles hissing together in pleasure as more energy flowed through him. Nico’s eyes clenched shut in lust and when they opened again they were solid black, no trace of any other color. Nico’s ears started to stretch, the lobes extending with three points; one stretched up and back, one stretched down and back and the third just stretched back, and between all three the skin spread out to form fins on the sides of his head, fading from fleshy pink to a bright red on the ends. His fingers grew softer, the fingernails disappearing and the fingers stretching longer and longer while bumps started to form along the underside of his arms before thick suckers started to swell out, pulsing and throbbing as they grew moist for the first time.</w:t>
      </w:r>
    </w:p>
    <w:p>
      <w:pPr>
        <w:pStyle w:val="Normal"/>
        <w:rPr/>
      </w:pPr>
      <w:r>
        <w:rPr/>
        <w:tab/>
        <w:t>Beneath his pants, Nico’s legs twitched and throbbed, writhing before all at once they fell motionless. His knees slowly disappeared into the legs as they grew hairless. The skin began rippling and squirming before the skin nearly split apart, forming dozens and dozens of thick red tentacles, each with pulsing suckers. The tentacles pushed his pants off, letting them drop to the floor before they started coiling around each other, stroking each other. The tips of several tentacles blunted, rounding, thickening. The suckers became recessive, disappearing, leaving the tentacles long and thick and throbbing before minty green pre began leaking from them in spurts. The tips of all of Nico’s mouth tentacles blunted as well, taking on the vaguely mushroom shaped tips that resembled cocks… but the most drastic change was already starting to take place.</w:t>
      </w:r>
    </w:p>
    <w:p>
      <w:pPr>
        <w:pStyle w:val="Normal"/>
        <w:rPr/>
      </w:pPr>
      <w:r>
        <w:rPr/>
        <w:tab/>
        <w:t>Where the tentacle ghost’s extensions had plunged into his cock, they were slowly drawing downwards, his cock separating into five separate members. The cocks started secreting precum, glistening with moisture as they filled out, starting to swell thicker and longer. In moments each of the five was as thick as his original had been before, but soon they were growing thicker and longer. Nico surged past ten inches, twelve, fifteen, nineteen, twenty two… They kept spilling out longer, but more than that, they were prehensile. Each cock curved and twisted and spiraled as Nico thought about it, bending to his will.</w:t>
      </w:r>
    </w:p>
    <w:p>
      <w:pPr>
        <w:pStyle w:val="Normal"/>
        <w:rPr/>
      </w:pPr>
      <w:r>
        <w:rPr/>
        <w:tab/>
        <w:t>Every tentacle wrapped around another, every cock squirmed and pulsed and was caressed. Nico felt more like his true self than he had ever been, a being of sex and cock and touch and taste. He writhed and moaned in delight, barely feeling the tentacle creature crawling along his body, navigating between his nipple tentacles before it rested against the base of his throat, hunkering down. Its tentacles wrapped around Nico’s neck and the creature closed his eyes before he sunk into Nico just a bit. Nico went ridged, every tentacle tightening as the parasite tapped into his body. His natural red pigmentation began to shift as green spread outwards from the parasite, sweeping up his neck and across his cheeks, his ear fins changing, the color dropping down his chest, filling out to the tips of his tentacles.</w:t>
      </w:r>
    </w:p>
    <w:p>
      <w:pPr>
        <w:pStyle w:val="Normal"/>
        <w:rPr/>
      </w:pPr>
      <w:r>
        <w:rPr/>
        <w:tab/>
        <w:t>As the green coloring moved down his stomach and leg tentacles, Nico had a brief epiphany; that the ghost in the park had been a victim of the ghost, altered to suit him… and just like a parasite, it had moved on to a new host when it lost the old one… but Nico’s epiphany was brief. His consciousness was suddenly frozen in mid-thought, aware of touch and smell and taste, but nothing more. His entire body had been stolen from him… and in that moment Nico came more fully than he ever had before. His body throbbed, his giant balls pulsed and soon every tentacle, every extension, every sucker, even his mouth was expelling thick potent green cum, spraying it across his body, his bed, his room. It dribbled from his dark green lips and sprayed from his swaying cocks… and with that Nico was suppressed.</w:t>
      </w:r>
    </w:p>
    <w:p>
      <w:pPr>
        <w:pStyle w:val="Normal"/>
        <w:rPr/>
      </w:pPr>
      <w:r>
        <w:rPr/>
        <w:tab/>
        <w:t>Slowly the creature lifted his new body up, sitting up. He tried out his arms, his leg tentacles, wriggling them individually and then together. Slowly the ghost that had become Nico slipped off of the bed, forming his leg tentacles into two columns that resembled legs closely enough. He moved to the closet and selected the cat ear hoodie and pants, pulling them on before he stepped into old battered sneakers, the tentacles curving to fill out to the tips. The clothes were ill fitting, but in the late evening they would let him pass off as human well enough… at least until he got to his destination.</w:t>
      </w:r>
    </w:p>
    <w:p>
      <w:pPr>
        <w:pStyle w:val="Normal"/>
        <w:rPr/>
      </w:pPr>
      <w:r>
        <w:rPr/>
      </w:r>
    </w:p>
    <w:p>
      <w:pPr>
        <w:pStyle w:val="Normal"/>
        <w:jc w:val="center"/>
        <w:rPr/>
      </w:pPr>
      <w:r>
        <w:rPr/>
        <w:t>****</w:t>
      </w:r>
    </w:p>
    <w:p>
      <w:pPr>
        <w:pStyle w:val="Normal"/>
        <w:rPr/>
      </w:pPr>
      <w:r>
        <w:rPr/>
      </w:r>
    </w:p>
    <w:p>
      <w:pPr>
        <w:pStyle w:val="Normal"/>
        <w:rPr/>
      </w:pPr>
      <w:r>
        <w:rPr/>
        <w:tab/>
        <w:t>It was a quiet night at the firehouse, especially when one had desk duty. Eli sat at the table, his feet up on the table, watching repeats of the Simpsons on a local channel. They hadn’t gotten so much as a peep since their earlier job. Seth had made a run to Voodoo doughnuts to pass the time while Gray was working in the maintenance room. Eli looked up as the front door opened up. He brought his legs down off the desk quickly to look more professional, though he grinned when he realized it wasn’t a customer.</w:t>
      </w:r>
    </w:p>
    <w:p>
      <w:pPr>
        <w:pStyle w:val="Normal"/>
        <w:rPr/>
      </w:pPr>
      <w:r>
        <w:rPr/>
        <w:tab/>
        <w:t xml:space="preserve">“Nico? Come to see me on your time off? I bet you couldn’t resist a piece of my ass.” Eli said, rising to his feet and rushing around the desk. He moved over to Nico just as Nico lifted his head, though Eli froze. Gazing out of the hood were two solid black eyes. A sleeve came up but half a dozen tentacles emerged, wrapping around Eli’s head. Eli was pulled into a kiss but as Nico’s lips parted, thick tongue cocks invaded his mouth, leaking thick green cum slime. Eli went limp as it was forced across his tongue. More tentacles emerged form his sleeves and around his neck, lifting Eli upwards, hoisting him far off the ground before holding him against the wall. Thick green slime began leaking and hardening, effectively bonding Eli to the wall fifteen feet above the ground. </w:t>
      </w:r>
    </w:p>
    <w:p>
      <w:pPr>
        <w:pStyle w:val="Normal"/>
        <w:rPr/>
      </w:pPr>
      <w:r>
        <w:rPr/>
        <w:tab/>
        <w:t>As the tentacles retracted, Eli hung motionlessly where he was, drooling and non responsive. Nico turned, moving across the room, heading to the metal stairs that led down into the basement. He descended, step by step, starting to shed his disguise. The shoes fell away, then the pants slithered down before the ghost in Nico’s body pulled off his hoodie. The green tentacle monster slithered over to the containment unit, looking at the massive red prison. It was the height of human technology, the ultimate in prisons… and it contained enough ghosts to spark a war to reclaim the planet.</w:t>
      </w:r>
    </w:p>
    <w:p>
      <w:pPr>
        <w:pStyle w:val="Normal"/>
        <w:rPr/>
      </w:pPr>
      <w:r>
        <w:rPr/>
        <w:tab/>
        <w:t>The parasite tapped into Nico deeper, probing his memory for what it needed to know. He reached for the buttons to disable the safety mechanisms but his hand hesitated. The creature snarled at Nico’s defiance before it saturated his brain with three orgasms in rapid succession. Soon it was dripping with juices but Nico resisted no longer. It entered Nico’s code and turned off all five layers of safeties before it reached to the master lever, gripped it tight and then pulled it down. A high pitch whistling came as pressure suddenly dropped while a sound so deep it was completely inaudible to human ears began rumbling from beneath the floor. The deepest klaxon Nico had ever heard started to sound as a rectangle on the containment unit started flashing red. Soon many other lights were flashing in the basement as the yellow light beneath the metal grate floor started flickering.</w:t>
      </w:r>
    </w:p>
    <w:p>
      <w:pPr>
        <w:pStyle w:val="Normal"/>
        <w:rPr/>
      </w:pPr>
      <w:r>
        <w:rPr/>
        <w:tab/>
        <w:t>The deep rumbling became audible as the entire floor began to shake, the hissing of the pressure dropping down lower in pitch as if the two sounds were careening toward each other. Jets of gas began to expel from the containment unit before blinding white light started to spill out of the seam around the front panel of the containment unit. The entire front pushed out on articulation arms and dropped down, revealing a swirling vortex of white energy. The sound was nearly deafening, but deep down in the void of light, Thana was rushing with all his might, ascending toward the surface, struggling to get free… and behind him was a massive hoard of spirits, eager to get revenge on the Ghostbusters and all of humanity.</w:t>
      </w:r>
    </w:p>
    <w:p>
      <w:pPr>
        <w:pStyle w:val="Normal"/>
        <w:rPr/>
      </w:pPr>
      <w:r>
        <w:rPr/>
        <w:tab/>
        <w:t>The parasite gazed into the void with Nico’s eyes, feeling such glee and wonder, such achievement and bliss. He had accomplished his mission, Thana would be free. He waited with baited breath before the crackling sound of a proton stream cut through the air, hitting Nico’s shoulder. Nico let out a human scream as he toppled to the ground. The hard red flesh had protected him some, but the burn was incredibly painful. Gray’s eyes shot wide.</w:t>
      </w:r>
    </w:p>
    <w:p>
      <w:pPr>
        <w:pStyle w:val="Normal"/>
        <w:rPr/>
      </w:pPr>
      <w:r>
        <w:rPr/>
        <w:tab/>
        <w:t>“Oh my god…” He whispered, realizing the ghost wasn’t entirely a spirit. He pulled out his PKE meter and ran a scan, though it was hard due to the interference from the open containment unit… but the scan detected only human life signs, there was no PKE signature, though obviously that couldn’t be the case. Whatever it was, it was immune to scans. Gray left that mystery to the side and moved for the containment unit, trying to shut it before it was too late. As he stepped toward the massive device, tentacles wrapped around his foot. Gray toppled forward, his proton pack slamming against his back and crushing him into the hard metal grate floor. Gray yelped out in pain but rolled onto his back, pulling out his proton blaster.</w:t>
      </w:r>
    </w:p>
    <w:p>
      <w:pPr>
        <w:pStyle w:val="Normal"/>
        <w:rPr/>
      </w:pPr>
      <w:r>
        <w:rPr/>
        <w:tab/>
        <w:t>The tentacle ghost grabbed the proton blaster and pulled with all its might until the hose snapped and sparks rained out from where the connection had been severed. It wasn’t about to let Gray get inventive again. Gray shrugged out of the pack straps and left the pack behind, trying to get to the containment unit. Again the tentacles pulled him back, dragging him across the floor. Gray grunted in dismay, his fingers looping around two of the metal slats of the floor. Nico pulled harder, the two in a war of strength. Gray’s fingers waned before he was plucked from his spot, flying into the heap of tentacles.</w:t>
      </w:r>
    </w:p>
    <w:p>
      <w:pPr>
        <w:pStyle w:val="Normal"/>
        <w:rPr/>
      </w:pPr>
      <w:r>
        <w:rPr/>
        <w:tab/>
        <w:t>The tentacle monster moved to give Gray the paralyzing kiss, but Gray squeezed his hand between the slats to the mechanisms before, feeling around for a coolant hose before he pulled it loose. A thick stream of freezing fog sprayed up, hitting the tentacle creature. Again it used Nico’s voice to cry out in pain to try and make Gray think twice about attacking it, but the pain had worked and Gray had been released. Gray rushed toward the containment unit, coming face to gaping dark maw of Thana. The red robed ghost was emerging from the gap in the containment unit, passing through the threshold.</w:t>
      </w:r>
    </w:p>
    <w:p>
      <w:pPr>
        <w:pStyle w:val="Normal"/>
        <w:rPr/>
      </w:pPr>
      <w:r>
        <w:rPr/>
        <w:tab/>
        <w:t>Gray lunged for the lever, arching through the air as a tentacle narrowly missed his foot. Thana reached for Gray to stop him but it too missed. Gray’s hands landed on the lever and his momentum pushed it into the containment unit, forcing the reset. The white light disappeared, replaced with base metal components and devices right through the center of Thana. Gray landed on his knees, the metal floor cutting into his flesh enough to break the skin, drops of blood dripping to the mechanisms below. Gray pulled the lever back out and lifted it up, returning it to its default position before he turned, looking at the arch ghost.</w:t>
      </w:r>
    </w:p>
    <w:p>
      <w:pPr>
        <w:pStyle w:val="Normal"/>
        <w:rPr/>
      </w:pPr>
      <w:r>
        <w:rPr/>
        <w:tab/>
        <w:t>Thana’s red and black form seemed far less substantial than it ever had before… and only half of it was present. His body flickered and pulsed before his form melted away, the energy pulling in on itself, collapsing and condensing. There was a whistling sound that dropped sub sonic before only a single point of red light was left… and then it exploded. The shockwave ripped outwards, throwing Gray back twelve feet and slamming him into the wall, but the energy was too much for the tentacle parasite. Its system was assaulted with more PK energy than it had ever experienced. Nico and the parasite started throbbing and convulsing in a seizure before the parasite passed out, its grip loosening. Slowly it went limp and Nico awoke in his own body… of sorts.</w:t>
      </w:r>
    </w:p>
    <w:p>
      <w:pPr>
        <w:pStyle w:val="Normal"/>
        <w:rPr/>
      </w:pPr>
      <w:r>
        <w:rPr/>
        <w:tab/>
        <w:t>He reached up and grabbed the baseball sized parasite and tugged on it, grunting in discomfort before it popped free. He held it like he was holding a rat, not sure what to do before he scrambled towards the stairs, though he tripped over his own tentacles and collapsed into a heap at the base of the stairs. He started crawling up the stairs on his chest and arm tentacles, ascending toward the main floor. Just as his head cleared, he saw a proton stream firing for his head. Nico ducked, grunting.</w:t>
      </w:r>
    </w:p>
    <w:p>
      <w:pPr>
        <w:pStyle w:val="Normal"/>
        <w:rPr/>
      </w:pPr>
      <w:r>
        <w:rPr/>
        <w:tab/>
        <w:t>“Seth, it’s Nico! I look different, roll out a trap!” Nico called out. Seth hesitated, but no ghost would ask for a trap. He rolled the black box out.</w:t>
      </w:r>
    </w:p>
    <w:p>
      <w:pPr>
        <w:pStyle w:val="Normal"/>
        <w:rPr/>
      </w:pPr>
      <w:r>
        <w:rPr/>
        <w:tab/>
        <w:t>“Okay, I’m ready!” Seth called back.</w:t>
      </w:r>
    </w:p>
    <w:p>
      <w:pPr>
        <w:pStyle w:val="Normal"/>
        <w:rPr/>
      </w:pPr>
      <w:r>
        <w:rPr/>
        <w:tab/>
        <w:t>“I’m tossing it!” Nico replied, “Three… two… one!” he said before he hurtled the unconscious parasite through the air. The creature tumbled toward the trap like a wet dish rag, making it nearly all the way there before its eyes snapped open, peering out from the dark orbs. It stopped mid air, just shy of the trap. Seth let out a yelp of surprise before he opened fire. The proton stream cut through a chalk board and their water cooler before it hit the parasite and started wrapping around it in a confinement stream. Seth slammed his foot down on the trap and opened it up, bringing the parasite closer and closer. The parasite struggled against the stream, tugging and pulling with the strength of a ghost a hundred times its size, though that wasn’t saying much.</w:t>
      </w:r>
    </w:p>
    <w:p>
      <w:pPr>
        <w:pStyle w:val="Normal"/>
        <w:rPr/>
      </w:pPr>
      <w:r>
        <w:rPr/>
        <w:tab/>
        <w:t>Nico managed to crawl up out of the basement and moved over, lifting one large tentacle before he slapped the creature with the flat side of it. The ghost tumbled toward the trap, getting caught in the vortex of blinding white light. It chirped out sorrowfully as it spiraled down, disappearing into the trap. The yellow and black striped doors snapped shut and the indicator light started blinking red. Seth sighed in relief, looking over at Nico in surprise. Nico looked at Seth for a moment before his eyes rolled into the back of his head and he collapsed to the floor in a naked heap. The extra tentacles exploded into slime, gushing over and soaking his pale human arms, chest and legs. Seth stared at his naked partner in shock for a moment before he looked around.</w:t>
      </w:r>
    </w:p>
    <w:p>
      <w:pPr>
        <w:pStyle w:val="Normal"/>
        <w:rPr/>
      </w:pPr>
      <w:r>
        <w:rPr/>
        <w:tab/>
        <w:t>“Grayson? Eli?” he called out.</w:t>
      </w:r>
    </w:p>
    <w:p>
      <w:pPr>
        <w:pStyle w:val="Normal"/>
        <w:rPr/>
      </w:pPr>
      <w:r>
        <w:rPr/>
        <w:tab/>
        <w:t>“Down here!” Gray called up. Seth ran down the stairs, seeing Gray in a heap. He moved over to Gray and rolled him over gently, whimpering as he saw his boyfriend. Gray’s lip was cut and puffy, he had a black eye and bruises all over his arms. Seth hugged Gray tight, though that made Gray wince.</w:t>
      </w:r>
    </w:p>
    <w:p>
      <w:pPr>
        <w:pStyle w:val="Normal"/>
        <w:rPr/>
      </w:pPr>
      <w:r>
        <w:rPr/>
        <w:tab/>
        <w:t>“Sorry…” Seth blushed.</w:t>
      </w:r>
    </w:p>
    <w:p>
      <w:pPr>
        <w:pStyle w:val="Normal"/>
        <w:rPr/>
      </w:pPr>
      <w:r>
        <w:rPr/>
        <w:tab/>
        <w:t>“No, it’s okay, its romantic… Nico? Eli?” Gray asked after a moment.</w:t>
      </w:r>
    </w:p>
    <w:p>
      <w:pPr>
        <w:pStyle w:val="Normal"/>
        <w:rPr/>
      </w:pPr>
      <w:r>
        <w:rPr/>
        <w:tab/>
        <w:t>“Nico reverted, the ghost is captured… I didn’t see Eli.” Seth said.</w:t>
      </w:r>
    </w:p>
    <w:p>
      <w:pPr>
        <w:pStyle w:val="Normal"/>
        <w:rPr/>
      </w:pPr>
      <w:r>
        <w:rPr/>
        <w:tab/>
        <w:t>“Help me up…” Gray whispered. Seth stood, guiding Gray to his feet. Gray started limping toward the stairs before Seth slid an arm around his shoulder. The two ascended to the main floor, looking around in curiosity before Seth slowly inclined his head.</w:t>
      </w:r>
    </w:p>
    <w:p>
      <w:pPr>
        <w:pStyle w:val="Normal"/>
        <w:rPr/>
      </w:pPr>
      <w:r>
        <w:rPr/>
        <w:tab/>
        <w:t>“Oh… there he is…” Seth murmured.</w:t>
      </w:r>
    </w:p>
    <w:p>
      <w:pPr>
        <w:pStyle w:val="Normal"/>
        <w:rPr/>
      </w:pPr>
      <w:r>
        <w:rPr/>
        <w:tab/>
        <w:t>“Whe-oh…” Gray replied softly, seeing the blond stuck to the wall, “How come he always gets stuck in the hard to reach places?” Gray whispered.</w:t>
      </w:r>
    </w:p>
    <w:p>
      <w:pPr>
        <w:pStyle w:val="Normal"/>
        <w:rPr/>
      </w:pPr>
      <w:r>
        <w:rPr/>
        <w:tab/>
        <w:t>“I’ll get him down… but I need to get you some treatment.” Seth said.</w:t>
      </w:r>
    </w:p>
    <w:p>
      <w:pPr>
        <w:pStyle w:val="Normal"/>
        <w:rPr/>
      </w:pPr>
      <w:r>
        <w:rPr/>
        <w:tab/>
        <w:t>“Don’t just leave Nico there, he’s a victim too…” Gray said. Seth rolled his eyes before he draped Gray over one of his large shoulders like a sack of potatoes and grabbed Gray, slowly standing up before carrying him toward the stairs.</w:t>
      </w:r>
    </w:p>
    <w:p>
      <w:pPr>
        <w:pStyle w:val="Normal"/>
        <w:rPr/>
      </w:pPr>
      <w:r>
        <w:rPr/>
        <w:tab/>
        <w:t>“Just remember, you guys owe me some carrying sometime.” Seth muttered.</w:t>
      </w:r>
    </w:p>
    <w:p>
      <w:pPr>
        <w:pStyle w:val="Normal"/>
        <w:rPr/>
      </w:pPr>
      <w:r>
        <w:rPr/>
        <w:tab/>
        <w:t>“Love you.” Gray replied with a grin. The two moved up the stairs, heading for the upper floor. The main level fell into silence, the containment unit reset and the emergency over… though one small trap beeped steadily, every so often crackling with excess ener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1:30:00Z</dcterms:created>
  <dc:creator>Guardian</dc:creator>
  <dc:description/>
  <cp:keywords/>
  <dc:language>en-US</dc:language>
  <cp:lastModifiedBy>Guardian</cp:lastModifiedBy>
  <dcterms:modified xsi:type="dcterms:W3CDTF">2012-02-13T06:39:00Z</dcterms:modified>
  <cp:revision>15</cp:revision>
  <dc:subject/>
  <dc:title> </dc:title>
</cp:coreProperties>
</file>