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8</w:t>
      </w:r>
    </w:p>
    <w:p>
      <w:pPr>
        <w:pStyle w:val="Normal"/>
        <w:jc w:val="center"/>
        <w:rPr/>
      </w:pPr>
      <w:r>
        <w:rPr/>
        <w:t>(Blood Ties)</w:t>
      </w:r>
    </w:p>
    <w:p>
      <w:pPr>
        <w:pStyle w:val="Normal"/>
        <w:jc w:val="center"/>
        <w:rPr/>
      </w:pPr>
      <w:r>
        <w:rPr/>
        <w:t>Written by Leo_Todrius</w:t>
      </w:r>
    </w:p>
    <w:p>
      <w:pPr>
        <w:pStyle w:val="Normal"/>
        <w:rPr/>
      </w:pPr>
      <w:r>
        <w:rPr/>
      </w:r>
    </w:p>
    <w:p>
      <w:pPr>
        <w:pStyle w:val="Normal"/>
        <w:rPr/>
      </w:pPr>
      <w:r>
        <w:rPr/>
        <w:tab/>
        <w:t>Pioneer High School had been an unprecedented innovation by the Portland school district, one that seemed to be paying off. Students that had been suffering academically in conventional programs were thriving like never before, and the children of parents that worked on graveyard shifts were able to have a normal life with their children, just offset by several hours. Even the school busses had easier times navigating streets at non-peak hours. It had worked out splendidly for all involved, including the young Lucas Kingston.</w:t>
      </w:r>
    </w:p>
    <w:p>
      <w:pPr>
        <w:pStyle w:val="Normal"/>
        <w:rPr/>
      </w:pPr>
      <w:r>
        <w:rPr/>
        <w:tab/>
        <w:t>The young man sat at a table in the library, stacks of books surrounding him for his anthropology class. Like many of the students at Pioneer, he had a bit of an alternative style. His brownish black hair was straightened and hung down past his jaw bone, combed off to one side   so his bangs didn’t block his chestnut brown eyes. His skin was a bit pale after months of attending a school at night and sleeping during the day, the contrast making the two metal beads beneath either side of his bottom lip stick out even more, though they matched the braces hugging his teeth. Lucas was wearing a black shirt, though there was a gap between the sleeves and shoulders, the sleeves kept in place only by a series of narrow straps. There were also holes at the ends of the sleeves for his thumbs to fit through, creating quite a custom piece of fashion.</w:t>
      </w:r>
    </w:p>
    <w:p>
      <w:pPr>
        <w:pStyle w:val="Normal"/>
        <w:rPr/>
      </w:pPr>
      <w:r>
        <w:rPr/>
        <w:tab/>
        <w:t>Lucas reached over and lifted his thermos, taking a long swallow of coffee before setting it down. It was still perplexing to Lucas that he was there by himself. After years of being a class clown and barely passing, he was ahead for the first time in his life. He’d finished two reports and an essay almost a week ahead of time, further earning him the praise of his teachers. It was enough for them to afford him freedoms most of the other students were not. While they were writing their essays and peer reviewing them in the classroom, Lucas had been given free reign of the library… which was in and of itself quite cool.</w:t>
      </w:r>
    </w:p>
    <w:p>
      <w:pPr>
        <w:pStyle w:val="Normal"/>
        <w:rPr/>
      </w:pPr>
      <w:r>
        <w:rPr/>
        <w:tab/>
        <w:t>The large windows along one wall of the library were pitch black, a hazard of going to school at night, but the library itself was well lit. Recessed lighting sent columns of warm light cascading across the brown bookshelves and the yellow wood tables, diffusing into a comfortable haze of illumination. The carpet was made of interlocking burgundy and violet squares of various sizes and numerous cushy burgundy lounge chairs sat in clusters around the library for study groups. All in all, it was pretty nice, though Lucas had needed the entire table surface to spread everything out on. He was starting to feel that he had gotten in over his head.</w:t>
      </w:r>
    </w:p>
    <w:p>
      <w:pPr>
        <w:pStyle w:val="Normal"/>
        <w:rPr/>
      </w:pPr>
      <w:r>
        <w:rPr/>
        <w:tab/>
        <w:t>All Anthropology students had to give a detailed, in depth report on an ancient deity for their final. Most students had stuck to Egyptian or Greek gods, but Lucas had been compelled to pick one near the bottom, an ancient god called Zytu. He was barely a footnote, but something just seemed important about it. What little information Lucas could find was fascinating, but so far his search was going slowly. He was glad he had extra time to work on it, if he could ever get any traction. Lucas lifted his brown recycled wood pencil to his mouth and began to gnaw on it as he contemplated his options, his teeth sinking into the soft cellulose, his thoughts sinking deeper and deeper.</w:t>
      </w:r>
    </w:p>
    <w:p>
      <w:pPr>
        <w:pStyle w:val="Normal"/>
        <w:rPr/>
      </w:pPr>
      <w:r>
        <w:rPr/>
        <w:tab/>
        <w:t>A sudden series of thumps in the air ducts made Lucas jump in surprise, his pencil dropping to the table. He looked around, wondering if something had broken or collapsed. Seeing nothing, Lucas held perfectly still. A moment later there was another clatter and a thump in the air duct, a thump Lucas could specifically identify the source of. He stood up and moved across the library before climbing up onto a desk. He reached up to one of the exhaust grills, pushing it up and over.  Getting a good grip on the edge of the duct, he carefully hoisted himself up, his legs dangling in the air. As Lucas pulled his head up into the ducts, two red eyes peered at him further down the tube. At first all Lucas could see were the eyes, but soon his eyes adjusted to the darkness and he made out more features; a fuzzy furry brown body, leathery wings, a tall horn like nose, tall pointed fleshy ears. Lucas’ heart suddenly melted and he let out a coo.</w:t>
      </w:r>
    </w:p>
    <w:p>
      <w:pPr>
        <w:pStyle w:val="Normal"/>
        <w:rPr/>
      </w:pPr>
      <w:r>
        <w:rPr/>
        <w:tab/>
        <w:t>“You are adorable! Oh, my poor little bat friend… Did you get stuck in the ducts?” Lucas asked, “I’ll help you out of here if you trust me, I promise I won’t hurt you.” Lucas said, looking into the red eyes, “I promise I won’t hurt you.” Lucas whispered. The bat let out a squeak of a response before it began climbing along the duct, moving toward the open cover. Lucas slowly lowered himself back down until his feet rested on the table. After another moment there was a squeak from above. Lucas reached his hands up into the vent and wrapped them around the bat’s body protectively, drawing it out of the duct.</w:t>
      </w:r>
    </w:p>
    <w:p>
      <w:pPr>
        <w:pStyle w:val="Normal"/>
        <w:rPr/>
      </w:pPr>
      <w:r>
        <w:rPr/>
        <w:tab/>
        <w:t>Lucas held the bat carefully, making sure his head was sticking out of his palms. The bat’s heart was racing a thousand miles a minute, but it had trusted Lucas. All animals seemed to trust him. Lucas stepped down off the table and moved out of the library and down the hallway, stepping out of the front door. An overhand stuck out from the front entrance, recessed lighting sending down six circles of light onto the cement below. Lucas moved out past the over hang and opened his hands. The bat spread his wings before he pushed off, flying up into the air and disappearing into the night sky.</w:t>
      </w:r>
    </w:p>
    <w:p>
      <w:pPr>
        <w:pStyle w:val="Normal"/>
        <w:rPr/>
      </w:pPr>
      <w:r>
        <w:rPr/>
        <w:tab/>
        <w:t>“Good bye!” Lucas called out to the bat with a smile, blinking suddenly as the headlights of a car swept over him. A silver Mercedes pulled up in the turn around before it came to a stop and parked. The driver’s side door opened and an eighteen year old stepped out. The young man’s long brown hair was so wavy that it was practically curly but it managed to keep a flow to it like an ocean surf had frozen in place, resting against his shoulders. His eyebrows were darker than his hair, naturally arched as if he was always intrigued. He had the start of a goatee, though the hair was short and clung to his chin in a triangle shape barely half an inch thick. His lips were a most unusual shape. While the lips themselves were plump and soft, the narrow corners curled up just a bit as if his mouth was frozen in an eternal sensation of amusement and curiosity with the world around him. His icy blue eyes honed in on Lucas as if he had set his sights on his goal. Lucas, meanwhile, had been transfixed by the expensive car and then the all black suit and tie the teenager was wearing. The fancy care was rare enough, but no one wore a suit to school in Oregon unless it was for some extra-curricular activity.</w:t>
      </w:r>
    </w:p>
    <w:p>
      <w:pPr>
        <w:pStyle w:val="Normal"/>
        <w:rPr/>
      </w:pPr>
      <w:r>
        <w:rPr/>
        <w:tab/>
        <w:t>“This is Pioneer High School, right?” The man asked.</w:t>
      </w:r>
    </w:p>
    <w:p>
      <w:pPr>
        <w:pStyle w:val="Normal"/>
        <w:rPr/>
      </w:pPr>
      <w:r>
        <w:rPr/>
        <w:tab/>
        <w:t>“Yes, yes it is… Welcome?” Lucas asked, not sure what to say. The man gave an airy chuckle at Lucas’ uncertainty.</w:t>
      </w:r>
    </w:p>
    <w:p>
      <w:pPr>
        <w:pStyle w:val="Normal"/>
        <w:rPr/>
      </w:pPr>
      <w:r>
        <w:rPr/>
        <w:tab/>
        <w:t>“I’m a new student, I’m signing up today.” The young man said.</w:t>
      </w:r>
    </w:p>
    <w:p>
      <w:pPr>
        <w:pStyle w:val="Normal"/>
        <w:rPr/>
      </w:pPr>
      <w:r>
        <w:rPr/>
        <w:tab/>
        <w:t>“Well, let me show you to the principal’s office. I’m Lucas by the way, Lucas Kingston.” Lucas offered his hand. The new student met Lucas’ hand with his own.</w:t>
      </w:r>
    </w:p>
    <w:p>
      <w:pPr>
        <w:pStyle w:val="Normal"/>
        <w:rPr/>
      </w:pPr>
      <w:r>
        <w:rPr/>
        <w:tab/>
        <w:t>“I’m Avery.” The young man replied.</w:t>
      </w:r>
    </w:p>
    <w:p>
      <w:pPr>
        <w:pStyle w:val="Normal"/>
        <w:rPr/>
      </w:pPr>
      <w:r>
        <w:rPr/>
        <w:tab/>
        <w:t>“A pleasure to meet you Avery.” Lucas said, leading the way to the school to open the door for him. Avery stood by his car, watching Lucas’ move as his eyes seemed to glimmer red for a moment.</w:t>
      </w:r>
    </w:p>
    <w:p>
      <w:pPr>
        <w:pStyle w:val="Normal"/>
        <w:rPr/>
      </w:pPr>
      <w:r>
        <w:rPr/>
        <w:tab/>
        <w:t>“I assure you Lucas, the pleasure is mine.” He said softly before he moved toward the front door. There was a slight clatter of claws on metal as a small fuzzy bat landed on the Mercedes, perching atop it as it watched the humans move into the school.</w:t>
      </w:r>
    </w:p>
    <w:p>
      <w:pPr>
        <w:pStyle w:val="Normal"/>
        <w:rPr/>
      </w:pPr>
      <w:r>
        <w:rPr/>
      </w:r>
    </w:p>
    <w:p>
      <w:pPr>
        <w:pStyle w:val="Normal"/>
        <w:jc w:val="center"/>
        <w:rPr/>
      </w:pPr>
      <w:r>
        <w:rPr/>
        <w:t>****</w:t>
      </w:r>
    </w:p>
    <w:p>
      <w:pPr>
        <w:pStyle w:val="Normal"/>
        <w:rPr/>
      </w:pPr>
      <w:r>
        <w:rPr/>
      </w:r>
    </w:p>
    <w:p>
      <w:pPr>
        <w:pStyle w:val="Normal"/>
        <w:rPr/>
      </w:pPr>
      <w:r>
        <w:rPr/>
        <w:tab/>
        <w:t>Eli sat at the big desk on the floor level of the firehouse; the table spread over with mission reports, sticky notes and recalled details. Something just wasn’t adding up right for him, something was nagging at his mind. The Ghostbusters had been off kilter for weeks. Nico was still on suspension and Seth had been stuck as a Gargoyle since their encounter with a male medusa. Gray was looking for a way to restore Seth but it had been slow going… especially since they had been a lot more open about their relationship since the change.</w:t>
      </w:r>
    </w:p>
    <w:p>
      <w:pPr>
        <w:pStyle w:val="Normal"/>
        <w:rPr/>
      </w:pPr>
      <w:r>
        <w:rPr/>
        <w:tab/>
        <w:t>The whirring of a pneumatic tool sounded from the rear of the room. After having his sunset flight with Seth, the two had resumed work on a large tank. It was big enough to hold someone standing up and was hooked up to pressurized tanks of mood slime. Still, even Eli knew that alone wouldn’t be enough. Psycho-Kinetic Energy emitters had been set up like ribs vertically around the tank, facing inside. With luck they could excite the slime and the occupant’s own body enough to return to its default frequency… but it was only a theory.</w:t>
      </w:r>
    </w:p>
    <w:p>
      <w:pPr>
        <w:pStyle w:val="Normal"/>
        <w:rPr/>
      </w:pPr>
      <w:r>
        <w:rPr/>
        <w:tab/>
        <w:t>Eli returned his focus to his work, looking at the reports and pictures, trying to figure out what he was missing. The medusa’s victims had returned to flesh, other than Seth… but there were still missing persons reports out. Eli knew some of them had become demon biker beasts, but more were likely the victims of the ghost barber. Eli lifted up the missing persons reports, flipping through them until he came to a student from Pioneer high named Kobe. Eli closed his eyes, remembering how Nico’s brother Lucas had showed up at the site where the first three petrified people had been found, looking for his friends… Cory, Jay and Kobe.</w:t>
      </w:r>
    </w:p>
    <w:p>
      <w:pPr>
        <w:pStyle w:val="Normal"/>
        <w:rPr/>
      </w:pPr>
      <w:r>
        <w:rPr/>
        <w:tab/>
        <w:t>“The hog biker said his name was ‘Core,’ that’s what eye witnesses said.” Eli called out.</w:t>
      </w:r>
    </w:p>
    <w:p>
      <w:pPr>
        <w:pStyle w:val="Normal"/>
        <w:rPr/>
      </w:pPr>
      <w:r>
        <w:rPr/>
        <w:tab/>
        <w:t>“Yeah?” Seth asked from where he was tightening tubes.</w:t>
      </w:r>
    </w:p>
    <w:p>
      <w:pPr>
        <w:pStyle w:val="Normal"/>
        <w:rPr/>
      </w:pPr>
      <w:r>
        <w:rPr/>
        <w:tab/>
        <w:t>“Well, I’m thinking he might have been the missing teenager Cory.” Eli said.</w:t>
      </w:r>
    </w:p>
    <w:p>
      <w:pPr>
        <w:pStyle w:val="Normal"/>
        <w:rPr/>
      </w:pPr>
      <w:r>
        <w:rPr/>
        <w:tab/>
        <w:t>“Not a far jump.” Seth nodded.</w:t>
      </w:r>
    </w:p>
    <w:p>
      <w:pPr>
        <w:pStyle w:val="Normal"/>
        <w:rPr/>
      </w:pPr>
      <w:r>
        <w:rPr/>
        <w:tab/>
        <w:t>“And the parents of Jay said he never went without plaid… The traffic cameras showing the big foot crossing I-5 had on red plaid.”</w:t>
      </w:r>
    </w:p>
    <w:p>
      <w:pPr>
        <w:pStyle w:val="Normal"/>
        <w:rPr/>
      </w:pPr>
      <w:r>
        <w:rPr/>
        <w:tab/>
        <w:t>“Okay, so that’s two down. What about the third missing student?” Gray asked, leaning up from where he’d been securing the base of the tank.</w:t>
      </w:r>
    </w:p>
    <w:p>
      <w:pPr>
        <w:pStyle w:val="Normal"/>
        <w:rPr/>
      </w:pPr>
      <w:r>
        <w:rPr/>
        <w:tab/>
        <w:t>“Kobe…Why is that sticking out to me, where was it.” Eli murmured. Seth and Gray moved to check the tank pressure before working on the valves into the tank. Eli, meanwhile, dug through stacks and stacks of paper, running his finger along testimony. Minutes passed before his finger slid over the name Kobe. Eli sat straight up, “Oh my god, the photographer…”</w:t>
      </w:r>
    </w:p>
    <w:p>
      <w:pPr>
        <w:pStyle w:val="Normal"/>
        <w:rPr/>
      </w:pPr>
      <w:r>
        <w:rPr/>
        <w:tab/>
        <w:t>“What photographer?” Seth asked.</w:t>
      </w:r>
    </w:p>
    <w:p>
      <w:pPr>
        <w:pStyle w:val="Normal"/>
        <w:rPr/>
      </w:pPr>
      <w:r>
        <w:rPr/>
        <w:tab/>
        <w:t>“The one turned to stone so the medusa could use his apartment. He only said it once, he said that the medusa looked human until he took his sunglasses off, and used the alias Kobe…” Eli said in dread. Seth went still.</w:t>
      </w:r>
    </w:p>
    <w:p>
      <w:pPr>
        <w:pStyle w:val="Normal"/>
        <w:rPr/>
      </w:pPr>
      <w:r>
        <w:rPr/>
        <w:tab/>
        <w:t>“The mandusa that… I trapped? In a trap?” Seth whispered.</w:t>
      </w:r>
    </w:p>
    <w:p>
      <w:pPr>
        <w:pStyle w:val="Normal"/>
        <w:rPr/>
      </w:pPr>
      <w:r>
        <w:rPr/>
        <w:tab/>
        <w:t>“If he’s in the containment unit…” Gray murmured in shock.</w:t>
      </w:r>
    </w:p>
    <w:p>
      <w:pPr>
        <w:pStyle w:val="Normal"/>
        <w:rPr/>
      </w:pPr>
      <w:r>
        <w:rPr/>
        <w:tab/>
        <w:t>“But you guys didn’t take the trap, Nico and I did, and then we went on a date when you went on yours and… it was so romantic that… Oh god, please let me have broken the rules just once.” Eli pleaded with himself, springing up from behind the desk. He ran out the front door of the fire house and moved up the street to the small gold colored Honda he owned. He opened up the passenger door and reached in, digging around before he climbed between the seats, hanging upside down. He came face to face with a ghost trap, still blinking that it contained an occupant.</w:t>
      </w:r>
    </w:p>
    <w:p>
      <w:pPr>
        <w:pStyle w:val="Normal"/>
        <w:rPr/>
      </w:pPr>
      <w:r>
        <w:rPr/>
        <w:tab/>
        <w:t>“I am a terrible and very lucky person.” Eli whispered. He had broken the rule on leaving ghosts in traps for prolonged amounts of time, but if he hadn’t forgotten it was in his car, Kobe would have already been in the containment unit. Eli lifted the trap up carefully and climbed out of his car, heading back into the firehouse with the trap in hand. Seth and Gray looked up. Seth let out a deep sigh of relief.</w:t>
      </w:r>
    </w:p>
    <w:p>
      <w:pPr>
        <w:pStyle w:val="Normal"/>
        <w:rPr/>
      </w:pPr>
      <w:r>
        <w:rPr/>
        <w:tab/>
        <w:t>“Is that him?” Seth asked.</w:t>
      </w:r>
    </w:p>
    <w:p>
      <w:pPr>
        <w:pStyle w:val="Normal"/>
        <w:rPr/>
      </w:pPr>
      <w:r>
        <w:rPr/>
        <w:tab/>
        <w:t>“Unless a different ghost climbed in, yeah…” Eli said. Gray moved over and took the trap from Eli, looking at the power levels. It had lost a third of its charge over night but was still stable. Gray looked up at Seth.</w:t>
      </w:r>
    </w:p>
    <w:p>
      <w:pPr>
        <w:pStyle w:val="Normal"/>
        <w:rPr/>
      </w:pPr>
      <w:r>
        <w:rPr/>
        <w:tab/>
        <w:t>“We need to paint the inside of the tank black…” Gray said ominously.</w:t>
      </w:r>
    </w:p>
    <w:p>
      <w:pPr>
        <w:pStyle w:val="Normal"/>
        <w:rPr/>
      </w:pPr>
      <w:r>
        <w:rPr/>
      </w:r>
    </w:p>
    <w:p>
      <w:pPr>
        <w:pStyle w:val="Normal"/>
        <w:jc w:val="center"/>
        <w:rPr/>
      </w:pPr>
      <w:r>
        <w:rPr/>
        <w:t>****</w:t>
      </w:r>
    </w:p>
    <w:p>
      <w:pPr>
        <w:pStyle w:val="Normal"/>
        <w:rPr/>
      </w:pPr>
      <w:r>
        <w:rPr/>
      </w:r>
    </w:p>
    <w:p>
      <w:pPr>
        <w:pStyle w:val="Normal"/>
        <w:rPr/>
      </w:pPr>
      <w:r>
        <w:rPr/>
        <w:tab/>
        <w:t>Despite it being the middle of the night, Pioneer high school sounded like any other during lunch. The halls were full of chatter, lockers opened and closed, laughter echoed out of the cafeteria and hoots and hollers were blared as students shared stories of their latest video game pursuits. In the midst of this vast commonality stood Avery, his eyes peering down the long hallway to where Lucas was. Even at forty feet away, Lucas got the feeling someone was looking at him. He turned, catching a glance of Avery before the crowd got too thick to see that far. Avery smiled, glad that Lucas had taken the hook.</w:t>
      </w:r>
    </w:p>
    <w:p>
      <w:pPr>
        <w:pStyle w:val="Normal"/>
        <w:rPr/>
      </w:pPr>
      <w:r>
        <w:rPr/>
        <w:tab/>
        <w:t>The new student looked around, his eyes settling on a young man. The student had one side of his head shaved and long blond hair hanging over the other side. Most likely it could be lifted into a rather impressive Mohawk, though today it was loose and silky. Avery moved over to stand in the student’s personal space. The blond turned to ask why Avery was so close, but as he turned, his eyes fell across Avery’s glowing red eyes. His body went relaxed at once, motionless and still.</w:t>
      </w:r>
    </w:p>
    <w:p>
      <w:pPr>
        <w:pStyle w:val="Normal"/>
        <w:rPr/>
      </w:pPr>
      <w:r>
        <w:rPr/>
        <w:tab/>
        <w:t>“Tell me your name.” Avery said.</w:t>
      </w:r>
    </w:p>
    <w:p>
      <w:pPr>
        <w:pStyle w:val="Normal"/>
        <w:rPr/>
      </w:pPr>
      <w:r>
        <w:rPr/>
        <w:tab/>
        <w:t>“Asher…” The blonde murmured, as if he was in a trance.</w:t>
      </w:r>
    </w:p>
    <w:p>
      <w:pPr>
        <w:pStyle w:val="Normal"/>
        <w:rPr/>
      </w:pPr>
      <w:r>
        <w:rPr/>
        <w:tab/>
        <w:t>“Alright Asher, tell me about Lucas Kingston.” Avery whispered. Asher wanted to ask what was going on, to fight the hold the brown haired boy had over him, but with every moment it grew stronger.</w:t>
      </w:r>
    </w:p>
    <w:p>
      <w:pPr>
        <w:pStyle w:val="Normal"/>
        <w:rPr/>
      </w:pPr>
      <w:r>
        <w:rPr/>
        <w:tab/>
        <w:t>“He’s a nice kid… Alright student, generous, helps everyone out. Never met anyone that didn’t like him... and he gives great head.” Asher shuddered. Avery looked perplexed.</w:t>
      </w:r>
    </w:p>
    <w:p>
      <w:pPr>
        <w:pStyle w:val="Normal"/>
        <w:rPr/>
      </w:pPr>
      <w:r>
        <w:rPr/>
        <w:tab/>
        <w:t>“Gives head, what does that mean?” Avery asked. It was Asher’s turn to look perplexed.</w:t>
      </w:r>
    </w:p>
    <w:p>
      <w:pPr>
        <w:pStyle w:val="Normal"/>
        <w:rPr/>
      </w:pPr>
      <w:r>
        <w:rPr/>
        <w:tab/>
        <w:t>“Head… Cock… Sucks cock…” Asher blurted out. A few of the other students glanced over when Asher said those words, but soon went back to their business. Avery looked surprised.</w:t>
      </w:r>
    </w:p>
    <w:p>
      <w:pPr>
        <w:pStyle w:val="Normal"/>
        <w:rPr/>
      </w:pPr>
      <w:r>
        <w:rPr/>
        <w:tab/>
        <w:t>“So you are his boyfriend then?” Avery asked. Asher shook his head. Avery tilted his head, “Ex boyfriend?”</w:t>
      </w:r>
    </w:p>
    <w:p>
      <w:pPr>
        <w:pStyle w:val="Normal"/>
        <w:rPr/>
      </w:pPr>
      <w:r>
        <w:rPr/>
        <w:tab/>
        <w:t>“No, Lucas is single, he has been as long as I’ve known him. He’s very open.” Asher said. Avery looked up again as the crowds shifted. Lucas and he met eyes again for a moment. Lucas was closer. Avery looked back to Asher with a smile.</w:t>
      </w:r>
    </w:p>
    <w:p>
      <w:pPr>
        <w:pStyle w:val="Normal"/>
        <w:rPr/>
      </w:pPr>
      <w:r>
        <w:rPr/>
        <w:tab/>
        <w:t>“Cum for me.” Avery whispered. Asher moaned suddenly, his jaw hanging slack as a large wet spot spread out across his lap. Avery leaned in and brushed his lips against Asher’s ear, “It isn’t an embarrassment, wear it as a badge of pride you virile beast.” Avery added before he moved through the crowd. Asher’s shock turned into a grin and he went back about his business, not worrying at all about the wet spot or the vague musk he was putting out.</w:t>
      </w:r>
    </w:p>
    <w:p>
      <w:pPr>
        <w:pStyle w:val="Normal"/>
        <w:rPr/>
      </w:pPr>
      <w:r>
        <w:rPr/>
        <w:tab/>
        <w:t xml:space="preserve">Lucas continued advancing through the hallways, catching sight of Avery every so often. He saw the new student talking to several of his classmates, standing close and intimate each time. Every time Lucas caught a glimpse, Avery was smiling or smirking or laughing. Lucas had no idea why it was so compelling. Avery himself was learning quite a bit as well. Lucas was apparently an expertly skilled lover, a kind soul and liked by all. It was just what Avery had been hoping to hear. The two advanced for several moments until they were only separated by about ten feet. </w:t>
      </w:r>
    </w:p>
    <w:p>
      <w:pPr>
        <w:pStyle w:val="Normal"/>
        <w:rPr/>
      </w:pPr>
      <w:r>
        <w:rPr/>
        <w:tab/>
        <w:t>Avery came to a stop, as did Lucas. They looked into each other’s eyes. Slowly Avery grinned, though his canine teeth seemed abnormally sharp to Lucas, but as another student passed between the two and in front of Lucas, Avery disappeared. Lucas looked around quickly, trying to figure out where Avery could have gone. There was no way he could have moved past Lucas without being seen, but he wasn’t further down the hallway. Lucas felt a chill run up his spine, but also the thrill of a hunt. He had never lost a hide and seek game in his life.</w:t>
      </w:r>
    </w:p>
    <w:p>
      <w:pPr>
        <w:pStyle w:val="Normal"/>
        <w:rPr/>
      </w:pPr>
      <w:r>
        <w:rPr/>
        <w:tab/>
        <w:t>A short distance down the hallway, Avery stood in the shadows in the center of an L shaped support column. Students walked past, unaware of his presence. Avery had always been very good at blending in, remaining unseen… Avery reached down and began to grope himself. His fingernails turned black like obsidian and stretched into claws as he fondled his package, his shaft firming and growing. Avery thought of all the stories he had heard of Lucas, how much of an eager slut he was. It was so delightful to hear… but more than that, he knew how special Lucas was, how one of a kind, how very important he would become.</w:t>
      </w:r>
    </w:p>
    <w:p>
      <w:pPr>
        <w:pStyle w:val="Normal"/>
        <w:rPr/>
      </w:pPr>
      <w:r>
        <w:rPr/>
        <w:tab/>
        <w:t>Lucas wandered down the hallway, almost as if he was a blood hound sniffing out his prey. He had never been able to explain it, but when it came to finding people he just had an instinct about it all. Lucas moved toward the end of the long hallway and toward the gym, pausing just before two support columns. Lucas had never before realized what great hiding places they would be, at least from people not expecting to look. Slowly he stepped out between the two and turned to the left, spotting Avery right there in front of him.</w:t>
      </w:r>
    </w:p>
    <w:p>
      <w:pPr>
        <w:pStyle w:val="Normal"/>
        <w:rPr/>
      </w:pPr>
      <w:r>
        <w:rPr/>
        <w:tab/>
        <w:t>“You’re really good at finding me…” Avery said softly. Lucas moved over, chuckling.</w:t>
      </w:r>
    </w:p>
    <w:p>
      <w:pPr>
        <w:pStyle w:val="Normal"/>
        <w:rPr/>
      </w:pPr>
      <w:r>
        <w:rPr/>
        <w:tab/>
        <w:t>“Why were you hiding in the first place?” Lucas asked, a grin on his lips.</w:t>
      </w:r>
    </w:p>
    <w:p>
      <w:pPr>
        <w:pStyle w:val="Normal"/>
        <w:rPr/>
      </w:pPr>
      <w:r>
        <w:rPr/>
        <w:tab/>
        <w:t>“I wanted to see if you’d follow, and I was a bit embarrassed, I thought you might be mad that I was asking about you.” Avery said.</w:t>
      </w:r>
    </w:p>
    <w:p>
      <w:pPr>
        <w:pStyle w:val="Normal"/>
        <w:rPr/>
      </w:pPr>
      <w:r>
        <w:rPr/>
        <w:tab/>
        <w:t>“You were asking about me?” Lucas asked as he came to a stop in front of the column.</w:t>
      </w:r>
    </w:p>
    <w:p>
      <w:pPr>
        <w:pStyle w:val="Normal"/>
        <w:rPr/>
      </w:pPr>
      <w:r>
        <w:rPr/>
        <w:tab/>
        <w:t>“Yeah, I wanted to get to know you better, see what people thought of you.” Avery said. Lucas glanced back down the hallway to his classmates and then back at Avery.</w:t>
      </w:r>
    </w:p>
    <w:p>
      <w:pPr>
        <w:pStyle w:val="Normal"/>
        <w:rPr/>
      </w:pPr>
      <w:r>
        <w:rPr/>
        <w:tab/>
        <w:t>“And what did you learn?” he asked, trying to sound bemused though he was rather concerned what they might say. Avery smiled deeply.</w:t>
      </w:r>
    </w:p>
    <w:p>
      <w:pPr>
        <w:pStyle w:val="Normal"/>
        <w:rPr/>
      </w:pPr>
      <w:r>
        <w:rPr/>
        <w:tab/>
        <w:t>“That they all like you very much, that you’re kind and smart…” Avery said, Lucas grinned very deeply. Avery smiled more, “And that you’re very skilled.” He added.</w:t>
      </w:r>
    </w:p>
    <w:p>
      <w:pPr>
        <w:pStyle w:val="Normal"/>
        <w:rPr/>
      </w:pPr>
      <w:r>
        <w:rPr/>
        <w:tab/>
        <w:t>“I, well-“ Lucas blushed furiously. Avery reached out, resting a clawed finger against Lucas’ lips.</w:t>
      </w:r>
    </w:p>
    <w:p>
      <w:pPr>
        <w:pStyle w:val="Normal"/>
        <w:rPr/>
      </w:pPr>
      <w:r>
        <w:rPr/>
        <w:tab/>
        <w:t>“Don’t worry, don’t be ashamed. That’s very… very hot.” Avery said.</w:t>
      </w:r>
    </w:p>
    <w:p>
      <w:pPr>
        <w:pStyle w:val="Normal"/>
        <w:rPr/>
      </w:pPr>
      <w:r>
        <w:rPr/>
        <w:tab/>
        <w:t>“It is?” Lucas asked in surprise.</w:t>
      </w:r>
    </w:p>
    <w:p>
      <w:pPr>
        <w:pStyle w:val="Normal"/>
        <w:rPr/>
      </w:pPr>
      <w:r>
        <w:rPr/>
        <w:tab/>
        <w:t>“It is.” Avery replied before he leaned in, replacing his finger with his lips. Lucas shuddered at the kiss, their lips working together. Avery wrapped his arms around Lucas and pulled him into the shadow of the column. Their bodies pressed tight and their lips continued to wrestle. Lucas murmured, surprised by how cool Avery’s body was. He pressed his chest to Avery’s tighter, trying to warm him up. Slowly their lips parted and their tongues began to dance, glancing and sliding against one another.</w:t>
      </w:r>
    </w:p>
    <w:p>
      <w:pPr>
        <w:pStyle w:val="Normal"/>
        <w:rPr/>
      </w:pPr>
      <w:r>
        <w:rPr/>
        <w:tab/>
        <w:t>The hallways suddenly filled with the resounding ring of the bell and the constant roar of the hallway grew very much louder, but then it dyed away completely as the last of the students returned to their classrooms, all but Avery and Lucas. The two were still tangled, their chests rising and falling with excited breaths. Lucas’ hands roamed up and down Avery’s back, clutching at his shirt and his flesh. Avery’s grip was steadfast, holding Lucas to him. Moments passed, their kisses only growing more passionate.</w:t>
      </w:r>
    </w:p>
    <w:p>
      <w:pPr>
        <w:pStyle w:val="Normal"/>
        <w:rPr/>
      </w:pPr>
      <w:r>
        <w:rPr/>
        <w:tab/>
        <w:t>In his lustful embrace, Lucas winced as his tongue grazed one of Avery’s canine teeth. It was sharper than he had expected and sliced into the corner of his tongue. A small drop of blood escaped, leaking out into their joined saliva. Avery’s eyes shot wide, glowing a bright red before his eyes turned solid black. He swallowed the blood tinged saliva before he intentionally pricked his own tongue with his fang. Darker blood began leaking out into the saliva, tainting it. Avery used his tongue to push the saliva into Lucas’ mouth.</w:t>
      </w:r>
    </w:p>
    <w:p>
      <w:pPr>
        <w:pStyle w:val="Normal"/>
        <w:rPr/>
      </w:pPr>
      <w:r>
        <w:rPr/>
        <w:tab/>
        <w:t>Lucas felt his mouth tinge with the taste of iron. Was he bleeding that much? But Avery didn’t stop the kiss… That was really hot. The saliva built up in his mouth and he swallowed, his body shivering with pleasure all over. Avery grinned against the kiss, his lips working hard against Lucas’s, their bodies pressed tight. Avery’s claws dragged down Lucas’ back, making the youth lust for Avery even more. Avery grinned, feeling that everything was going to plan. Lucas hadn’t even noticed that Avery’s ears were just a bit more pointed then before… but then again, so were Lucas’.</w:t>
      </w:r>
    </w:p>
    <w:p>
      <w:pPr>
        <w:pStyle w:val="Normal"/>
        <w:rPr/>
      </w:pPr>
      <w:r>
        <w:rPr/>
      </w:r>
    </w:p>
    <w:p>
      <w:pPr>
        <w:pStyle w:val="Normal"/>
        <w:jc w:val="center"/>
        <w:rPr/>
      </w:pPr>
      <w:r>
        <w:rPr/>
        <w:t>****</w:t>
      </w:r>
    </w:p>
    <w:p>
      <w:pPr>
        <w:pStyle w:val="Normal"/>
        <w:rPr/>
      </w:pPr>
      <w:r>
        <w:rPr/>
      </w:r>
    </w:p>
    <w:p>
      <w:pPr>
        <w:pStyle w:val="Normal"/>
        <w:rPr/>
      </w:pPr>
      <w:r>
        <w:rPr/>
        <w:tab/>
        <w:t>It had been a night of industry for the Ghostbusters. Eli had climbed into the tank to paint the transparent partitions solid black while Gray had used a spare part from the containment unit to rig up a trap receptacle at the base of the tank. Seth helped Eli out and the valves were opened. Carefully charged slime began pumping into the tank, filling it up gallon by gallon. Gray turned on the base of the machine and lights began to pulse as the PKE generators charged. Seth looked over at the trap with concern.</w:t>
      </w:r>
    </w:p>
    <w:p>
      <w:pPr>
        <w:pStyle w:val="Normal"/>
        <w:rPr/>
      </w:pPr>
      <w:r>
        <w:rPr/>
        <w:tab/>
        <w:t>“I still think I should be the one to do it first, Kobe is a civilian. He shouldn’t be made to take that kind of risk. He’s also a gorgon right now, if he gets out you’ll be turned to stone again…” Seth whispered.</w:t>
      </w:r>
    </w:p>
    <w:p>
      <w:pPr>
        <w:pStyle w:val="Normal"/>
        <w:rPr/>
      </w:pPr>
      <w:r>
        <w:rPr/>
        <w:tab/>
        <w:t>“It isn’t that simple… The trap suppresses ghosts; he’s been weakened in there. He was also a very powerful ghost; the trap is running out of power. For both those reasons, we don’t have time to wait… But more than anything, while you’re still a gargoyle it might be best to let him go first, you can’t be petrified right now.” Gray said. Seth’s shoulders slumped and his massive leathery wings drooped.</w:t>
      </w:r>
    </w:p>
    <w:p>
      <w:pPr>
        <w:pStyle w:val="Normal"/>
        <w:rPr/>
      </w:pPr>
      <w:r>
        <w:rPr/>
        <w:tab/>
        <w:t>“I guess you’re right.” Seth sighed softly. Gray moved over and stood on his tiptoes to kiss Seth. Seth grabbed Gray’s head with both clawed hands, kissing him eagerly. Gray licked all over Seth’s fangs, enjoying his gargoyle lover for as long as he could. After a moment Eli cleared his throat, jealous that he couldn’t be macking on Nico at the moment. Gray blushed before nodding, knowing that they had business to get to. Gray took the trap and moved over, sliding it into the red slot at the base of the machine, releasing the inner core and pulling out the outer casing. He slid the slot shut.</w:t>
      </w:r>
    </w:p>
    <w:p>
      <w:pPr>
        <w:pStyle w:val="Normal"/>
        <w:rPr/>
      </w:pPr>
      <w:r>
        <w:rPr/>
        <w:tab/>
        <w:t>“Transferring in three, two, one…” Gray counted down before he threw the switch. The ceiling shimmered as the trap energy was released into the blacked out tank. Excess slime sloshed over the top as it was displaced by Kobe. After a moment there was a thumping on the tank, first the sides and then the top. The PKE readings were still rather high even after he had been trapped for that long… but beneath it all, the sensitive instruments were able to pick up the human baseline. “Activating generators.” Gray said softly.</w:t>
      </w:r>
    </w:p>
    <w:p>
      <w:pPr>
        <w:pStyle w:val="Normal"/>
        <w:rPr/>
      </w:pPr>
      <w:r>
        <w:rPr/>
        <w:tab/>
        <w:t>With a tap of the controls, the bars running up between the four glass panels began to pulse with green light, growing brighter and brighter. The tank itself let out a high pitch hum, but the pitch dropped steadily, lower and lower before it dropped out of the human range of hearing and only left the sensation of pressure on the ear drum. In addition to the steady field, the machine let out a sudden pulse of PKE, then another, then another. The frequency picked up rapidly as well, bombarding the gorgon.</w:t>
      </w:r>
    </w:p>
    <w:p>
      <w:pPr>
        <w:pStyle w:val="Normal"/>
        <w:rPr/>
      </w:pPr>
      <w:r>
        <w:rPr/>
        <w:tab/>
        <w:t>With the walls blacked out, the Ghostbusters could see nothing that was happening. All they could rely on were the instruments. Gray’s muscles stiffened as both the human baseline and the ghost PKE weakened, but after a few moments the human life signs stabilized. Slowly, steadily the foreign PKE began to decrease. The ghostly influence was being stripped away piece by piece, leaving the human thoughts and perceptions from before… but it didn’t seem to be entirely willing.</w:t>
      </w:r>
    </w:p>
    <w:p>
      <w:pPr>
        <w:pStyle w:val="Normal"/>
        <w:rPr/>
      </w:pPr>
      <w:r>
        <w:rPr/>
        <w:tab/>
        <w:t>More thumps came from the tank as Kobe tried to get out, struggling, but soon the thumps went silent once more. The gorgon PKE suddenly dropped drastically, falling to the same level as the human signal before it disappeared completely. The process had seemingly worked. Gray was about to whoop in excitement before he heard a strange crackling, a shifting and a popping. Eli gasped, his hand moving to his mouth as he saw the tank start to change colors. The black glass soon hardened into gray stone. The metal ribs transmuted as well, practically fossilizing as wire and diode and emitter all turned to stone. The trap shunt, the valves and dials, everything was solidifying.</w:t>
      </w:r>
    </w:p>
    <w:p>
      <w:pPr>
        <w:pStyle w:val="Normal"/>
        <w:rPr/>
      </w:pPr>
      <w:r>
        <w:rPr/>
        <w:tab/>
        <w:t>Gray rushed to unplug the device from the power grid, pulling out cables as fast as he could until the computer itself turned to stone. He dropped the last cables, watching them clunk to the ground as hard as rocks before the process stopped. It had not affected the cement floor the tank rested on, but the entire mechanism had been rendered completely inert. The three busters stood in shock before there was a thumping against the stone. Seth moved over quickly, his claws cutting through the top of the tank like a can opener. He pulled the stone cover away and let it fall to the floor before he reached into the slime.</w:t>
      </w:r>
    </w:p>
    <w:p>
      <w:pPr>
        <w:pStyle w:val="Normal"/>
        <w:rPr/>
      </w:pPr>
      <w:r>
        <w:rPr/>
        <w:tab/>
        <w:t>Kobe was pulled out of the tank, his naked body dripping with perfectly clear ectoplasm. He coughed out suddenly, spitting up more of the slime as Seth brought him down, laying him out on a cot that they had set up. Kobe was no longer a gorgon, he was human once more, though his hair still remained long, worked into dreadlocks. His chest rose and fell as he got his breath back before he groaned softly, looking around in confussion.</w:t>
      </w:r>
    </w:p>
    <w:p>
      <w:pPr>
        <w:pStyle w:val="Normal"/>
        <w:rPr/>
      </w:pPr>
      <w:r>
        <w:rPr/>
        <w:tab/>
        <w:t>“What happened? Where is Jay? Where is Cory?” Kobe asked softly.</w:t>
      </w:r>
    </w:p>
    <w:p>
      <w:pPr>
        <w:pStyle w:val="Normal"/>
        <w:rPr/>
      </w:pPr>
      <w:r>
        <w:rPr/>
        <w:tab/>
        <w:t>“You have just been restored from a transmutagenic state where you took on the persona of an ancient deity, fundamentally altering your psyche and your physiology.” Gray explained. Kobe looked more confused than ever.</w:t>
      </w:r>
    </w:p>
    <w:p>
      <w:pPr>
        <w:pStyle w:val="Normal"/>
        <w:rPr/>
      </w:pPr>
      <w:r>
        <w:rPr/>
        <w:tab/>
        <w:t>“What?” He asked, starting to shiver. Eli moved over, wiping slime off of the young man before wrapping him with a blanket.</w:t>
      </w:r>
    </w:p>
    <w:p>
      <w:pPr>
        <w:pStyle w:val="Normal"/>
        <w:rPr/>
      </w:pPr>
      <w:r>
        <w:rPr/>
        <w:tab/>
        <w:t>“You were turned into a gorgon like medusa by a ghost…” Eli said softly.</w:t>
      </w:r>
    </w:p>
    <w:p>
      <w:pPr>
        <w:pStyle w:val="Normal"/>
        <w:rPr/>
      </w:pPr>
      <w:r>
        <w:rPr/>
        <w:tab/>
        <w:t>“The… the barber…” Kobe whispered, his eyes widening gently, “We went to get a hair cut, the barber started to say he could make us what we were meant to be… and… Oh my god, all those people… Those people by the bus stop…” Kobe whispered.</w:t>
      </w:r>
    </w:p>
    <w:p>
      <w:pPr>
        <w:pStyle w:val="Normal"/>
        <w:rPr/>
      </w:pPr>
      <w:r>
        <w:rPr/>
        <w:tab/>
        <w:t>“They are all fine, they returned to normal…” Seth said. Kobe turned before gasping. If Seth’s flesh hadn’t been a leathery grey he would have blushed, “You didn’t do this either, it’s a side effect of something else.” Seth explained. Kobe looked back at Eli.</w:t>
      </w:r>
    </w:p>
    <w:p>
      <w:pPr>
        <w:pStyle w:val="Normal"/>
        <w:rPr/>
      </w:pPr>
      <w:r>
        <w:rPr/>
        <w:tab/>
        <w:t>“So they are okay? But… how can I apologize to them? What about Jay and Cory, are they alright? Do my parents know I’m okay?” Kobe asked frantically.</w:t>
      </w:r>
    </w:p>
    <w:p>
      <w:pPr>
        <w:pStyle w:val="Normal"/>
        <w:rPr/>
      </w:pPr>
      <w:r>
        <w:rPr/>
        <w:tab/>
        <w:t>“If you give us your number, we’ll call your parents right away. The people you turned to stone are all back to normal.” Gray said earnestly. Kobe hesitated.</w:t>
      </w:r>
    </w:p>
    <w:p>
      <w:pPr>
        <w:pStyle w:val="Normal"/>
        <w:rPr/>
      </w:pPr>
      <w:r>
        <w:rPr/>
        <w:tab/>
        <w:t>“What about Jay and Cory?” he asked again. Eli looked at the floor before looking back up slowly.</w:t>
      </w:r>
    </w:p>
    <w:p>
      <w:pPr>
        <w:pStyle w:val="Normal"/>
        <w:rPr/>
      </w:pPr>
      <w:r>
        <w:rPr/>
        <w:tab/>
        <w:t>“We think they were changed like you. We haven’t been able to track them down yet… But now that we know how to restore you, we can help them.” Eli said.</w:t>
      </w:r>
    </w:p>
    <w:p>
      <w:pPr>
        <w:pStyle w:val="Normal"/>
        <w:rPr/>
      </w:pPr>
      <w:r>
        <w:rPr/>
        <w:tab/>
        <w:t>“We just need to build a new tank and get more slime.” Gray said, looking at the machine before he looked at Seth, horror dawning on him. Seth shook his head.</w:t>
      </w:r>
    </w:p>
    <w:p>
      <w:pPr>
        <w:pStyle w:val="Normal"/>
        <w:rPr/>
      </w:pPr>
      <w:r>
        <w:rPr/>
        <w:tab/>
        <w:t>“It’s alright Gray… I’ll put up with being a gargoyle a while longer… We can go on some more flights together, and you can nibble on my horns like you always do.” Seth chuckled. Gray blushed more before turning to Kobe.</w:t>
      </w:r>
    </w:p>
    <w:p>
      <w:pPr>
        <w:pStyle w:val="Normal"/>
        <w:rPr/>
      </w:pPr>
      <w:r>
        <w:rPr/>
        <w:tab/>
        <w:t>“So, about that phone number.” He said eagerly.</w:t>
      </w:r>
    </w:p>
    <w:p>
      <w:pPr>
        <w:pStyle w:val="Normal"/>
        <w:rPr/>
      </w:pPr>
      <w:r>
        <w:rPr/>
      </w:r>
    </w:p>
    <w:p>
      <w:pPr>
        <w:pStyle w:val="Normal"/>
        <w:jc w:val="center"/>
        <w:rPr/>
      </w:pPr>
      <w:r>
        <w:rPr/>
        <w:t>****</w:t>
      </w:r>
    </w:p>
    <w:p>
      <w:pPr>
        <w:pStyle w:val="Normal"/>
        <w:rPr/>
      </w:pPr>
      <w:r>
        <w:rPr/>
      </w:r>
    </w:p>
    <w:p>
      <w:pPr>
        <w:pStyle w:val="Normal"/>
        <w:rPr/>
      </w:pPr>
      <w:r>
        <w:rPr/>
        <w:tab/>
        <w:t>The make out session that Lucas and Avery had shared had been exquisite. Lucas had never felt anything like it, but time had passed and another bell had rung. Lucas broke the kiss, realizing they had made out for an entire period. He chuckled a bit nervously, looking at Avery.</w:t>
      </w:r>
    </w:p>
    <w:p>
      <w:pPr>
        <w:pStyle w:val="Normal"/>
        <w:rPr/>
      </w:pPr>
      <w:r>
        <w:rPr/>
        <w:tab/>
        <w:t>“Wow, I’m going to be in so much trouble for this… I haven’t skipped a class since I came to this school.” Lucas whispered.</w:t>
      </w:r>
    </w:p>
    <w:p>
      <w:pPr>
        <w:pStyle w:val="Normal"/>
        <w:rPr/>
      </w:pPr>
      <w:r>
        <w:rPr/>
        <w:tab/>
        <w:t>“But was it worth it?” Avery asked. Lucas grinned wide.</w:t>
      </w:r>
    </w:p>
    <w:p>
      <w:pPr>
        <w:pStyle w:val="Normal"/>
        <w:rPr/>
      </w:pPr>
      <w:r>
        <w:rPr/>
        <w:tab/>
        <w:t>“Hell yes.” Lucas replied. Avery grinned in response, but just as much because Lucas’ canines had grown longer and sharper during the kiss. It was only the start, but it was a very beautiful sight to see.</w:t>
      </w:r>
    </w:p>
    <w:p>
      <w:pPr>
        <w:pStyle w:val="Normal"/>
        <w:rPr/>
      </w:pPr>
      <w:r>
        <w:rPr/>
        <w:tab/>
        <w:t>“You should get to your last class. I’ll see you tomorrow Lucas.” Avery said. Lucas leaned in and kissed Avery’s cheek.</w:t>
      </w:r>
    </w:p>
    <w:p>
      <w:pPr>
        <w:pStyle w:val="Normal"/>
        <w:rPr/>
      </w:pPr>
      <w:r>
        <w:rPr/>
        <w:tab/>
        <w:t>“Alright, I’ll see you then… Take care Avery!” Lucas said, rushing off to get his backpack from his locker so he could get to his last class. Avery stepped out of the alcove, pausing. He turned slowly to look at Asher. The blond stood at the door to the gym, his cock hanging out of his cum soaked pants, a glazed look on his face.</w:t>
      </w:r>
    </w:p>
    <w:p>
      <w:pPr>
        <w:pStyle w:val="Normal"/>
        <w:rPr/>
      </w:pPr>
      <w:r>
        <w:rPr/>
        <w:tab/>
        <w:t>“I came for you as many times as I could…” Asher whispered. Avery smiled softly. This human was very receptive to his influence… Avery moved over and reached out; giving Asher’s spent cock a stroke. It hardened once more, rising to full staff.</w:t>
      </w:r>
    </w:p>
    <w:p>
      <w:pPr>
        <w:pStyle w:val="Normal"/>
        <w:rPr/>
      </w:pPr>
      <w:r>
        <w:rPr/>
        <w:tab/>
        <w:t>“How about I take you to the roof and show you what a good time you can have?” Avery whispered. Asher panted even more.</w:t>
      </w:r>
    </w:p>
    <w:p>
      <w:pPr>
        <w:pStyle w:val="Normal"/>
        <w:rPr/>
      </w:pPr>
      <w:r>
        <w:rPr/>
        <w:tab/>
        <w:t>“Oh yes, please…” Asher whispered. Avery grinned, taking Asher’s hand and leading him down the hallway before turning a corner. At the far end there was a utility door marked with an emergency escape sign. Avery came to a stop, looking at Asher.</w:t>
      </w:r>
    </w:p>
    <w:p>
      <w:pPr>
        <w:pStyle w:val="Normal"/>
        <w:rPr/>
      </w:pPr>
      <w:r>
        <w:rPr/>
        <w:tab/>
        <w:t>“Open the door.” He commanded. Asher moved, trying the door. He fidgeted with it before he pulled out his student ID card and slid it through the crease of the door. The door clicked and Asher pulled it open. Avery grinned, leading the way. The students circled around the stairwell before emerging out onto the roof. The stars were still bright, the sky was still dark, but a vague brownish yellow glow was hugging the eastern horizon. Avery knew he was running out of time, but he would have enough for this.</w:t>
      </w:r>
    </w:p>
    <w:p>
      <w:pPr>
        <w:pStyle w:val="Normal"/>
        <w:rPr/>
      </w:pPr>
      <w:r>
        <w:rPr/>
        <w:tab/>
        <w:t>Avery turned and pinned Asher to the wall with surprising strength. Asher gasped before he shuddered, submitting fully to Avery. Avery leaned in, nuzzling Asher’s neck with his lips… but it wasn’t a romantic gesture as it had been with Lucas. Slowly Avery’s lips widened and he grazed his fangs along the skin. Asher moaned even more, his cock starting to spurt precum out onto the tarred roof. Avery honed in on his target before he eased forward. The fangs punctured the skin, slicing in easily before Avery pulled back.</w:t>
      </w:r>
    </w:p>
    <w:p>
      <w:pPr>
        <w:pStyle w:val="Normal"/>
        <w:rPr/>
      </w:pPr>
      <w:r>
        <w:rPr/>
        <w:tab/>
        <w:t>As the fangs emerged, large drops of blood oozed out of the punctures. Avery began to lap and suck at the wound, drawing out the blood… and with it the human’s essence, his energy, his vitality, the psychokinetic energy that gave him his life. Avery guzzled the essence down like a sweet wine, feeling himself grow stronger and more vital with every slurp, but he couldn’t leave the poor human an empty husk… That was how vampires had been caught and persecuted for so many years. No, Asher would become something far greater. Not a vampire, but almost as good. Avery slid his hand up Asher’s shirt and brought it to his chest, resting his palm between the boy’s nipples.</w:t>
      </w:r>
    </w:p>
    <w:p>
      <w:pPr>
        <w:pStyle w:val="Normal"/>
        <w:rPr/>
      </w:pPr>
      <w:r>
        <w:rPr/>
        <w:tab/>
        <w:t>With every draw of essence Avery took, he infused the boy with his powers. Beneath Avery’s fingers, soft brown fuzz pushed out like a patch of chest hair, but far softer. Asher moaned and panted hard, his mouth hanging open. Slowly his teeth sharpened, his own fangs forming, but they weren’t the fangs of a vampire. They seemed far more beastly than that. His blonde hair seemed to grow darker, taking on brown highlights, then the remaining blond turned brown and the previous brown turned black. His ears ached and throbbed as they stretched into points before his hearing disappeared completely. The human’s ears migrated up his head before standing tall from his skull, leathery and brown.</w:t>
      </w:r>
    </w:p>
    <w:p>
      <w:pPr>
        <w:pStyle w:val="Normal"/>
        <w:rPr/>
      </w:pPr>
      <w:r>
        <w:rPr/>
        <w:tab/>
        <w:t xml:space="preserve">The next changes were perhaps the most disconcerting. Asher’s nose deformed, the entire tip tilting up so it was almost like a snout, but while his nostrils faced forward, the tip of his nose started growing upwards, more and more, rising into a horn like bat nose. Asher’s face popped and shifted as his face began extending forward, his mouth elongating. Asher’s humanity ebbed away as his face finished pushing into a muzzle, but his changes were far from over. A soft downy brown fuzz pushed out across his cheeks and chin, sweeping around his eyes and across most of his nose. Even his ears were soon fuzzy. </w:t>
      </w:r>
    </w:p>
    <w:p>
      <w:pPr>
        <w:pStyle w:val="Normal"/>
        <w:rPr/>
      </w:pPr>
      <w:r>
        <w:rPr/>
        <w:tab/>
        <w:t>Avery quickly tore into Asher’s shirt with his claws, slicing from the sleeve down the sides. The shirt hung limply on Asher like some sort of apron, but the reason why became clear as a web of flesh began spreading out from his arm pits, connecting his ribs to his arms. Bones popped and creaked, elongating and shifting. Even his fingers grew long, webs of flesh connecting them. Soon Asher’s arms were inhumanly long, but they weren’t abnormal for a bat. Even as the brown fur covered his neck and back, his wings continued to grow in. The webbing grew leathery and tough, supported by strong reinforcing ribs. The flesh soon reached his wrists, the wings filling out.</w:t>
      </w:r>
    </w:p>
    <w:p>
      <w:pPr>
        <w:pStyle w:val="Normal"/>
        <w:rPr/>
      </w:pPr>
      <w:r>
        <w:rPr/>
        <w:tab/>
        <w:t>Popping and tearing came as Asher’s shoes split apart, revealing large bat feet. Even his ankles were furry where they were exposed beneath the cuff of his pants. Asher let out a bat like squeak of delight before his bat hands reached for his cock. The shaft started pushing out of his open fly as it elongated and thickened. The pink flesh soon shifted to a dark black, stretching to eleven inches, thirteen, then fifteen. The cock oozed precum steadily, pouring even harder as Asher’s young body suddenly bulked up. His furry abs gained a washboard definition, his pectorals and biceps inflated and the tattered remains of his shirt split as his shoulders bulged out even more. Avery looked at his creation, a bat standing at seven and a half feet tall. He reached up to stroke his furry head, caressing the limp black and brown Mohawk that hung from his beastly skull.</w:t>
      </w:r>
    </w:p>
    <w:p>
      <w:pPr>
        <w:pStyle w:val="Normal"/>
        <w:rPr/>
      </w:pPr>
      <w:r>
        <w:rPr/>
        <w:tab/>
        <w:t>“Find a place to roost for the day. If any boys find you, show them what that rod of yours can do and add them to our family.” Avery commanded. The man bat bowed his head, accepting his orders before he moved to the edge of the roof top and pushed off, gliding into the darkness. Avery turned to head to the stairs. He had to get home before the sunrise… He had some homework to do before his next date with Lucas.</w:t>
      </w:r>
    </w:p>
    <w:p>
      <w:pPr>
        <w:pStyle w:val="Normal"/>
        <w:rPr/>
      </w:pPr>
      <w:r>
        <w:rPr/>
      </w:r>
    </w:p>
    <w:p>
      <w:pPr>
        <w:pStyle w:val="Normal"/>
        <w:jc w:val="center"/>
        <w:rPr/>
      </w:pPr>
      <w:r>
        <w:rPr/>
        <w:t>****</w:t>
      </w:r>
    </w:p>
    <w:p>
      <w:pPr>
        <w:pStyle w:val="Normal"/>
        <w:rPr/>
      </w:pPr>
      <w:r>
        <w:rPr/>
      </w:r>
    </w:p>
    <w:p>
      <w:pPr>
        <w:pStyle w:val="Normal"/>
        <w:rPr/>
      </w:pPr>
      <w:r>
        <w:rPr/>
        <w:tab/>
        <w:t>Eli’s eyes gazed at the vast array of colors before him, each situated into neat little bins of ice cream. Some were creamy, some were chunky. Some had swirls, some had flecks. Nico reached over to rest his hand on Eli’s ass, giving his cheek a playful squeeze as they tried to decide. Even in the midst of winter, Eli and Nico loved ice cream.</w:t>
      </w:r>
    </w:p>
    <w:p>
      <w:pPr>
        <w:pStyle w:val="Normal"/>
        <w:rPr/>
      </w:pPr>
      <w:r>
        <w:rPr/>
        <w:tab/>
        <w:t>“So what’s it going to be my love?” Nico asked, still fawning over his boyfriend. He still was so thankful that Eli had forgiven him even if he was still on suspension from the team.</w:t>
      </w:r>
    </w:p>
    <w:p>
      <w:pPr>
        <w:pStyle w:val="Normal"/>
        <w:rPr/>
      </w:pPr>
      <w:r>
        <w:rPr/>
        <w:tab/>
        <w:t>“I think I’ll go for daiquiri ice.” Eli said. Nico grinned.</w:t>
      </w:r>
    </w:p>
    <w:p>
      <w:pPr>
        <w:pStyle w:val="Normal"/>
        <w:rPr/>
      </w:pPr>
      <w:r>
        <w:rPr/>
        <w:tab/>
        <w:t>“And pistachio almond for me.” Nico told the young woman behind the counter. Before long they were both served up a double scoop waffle cone with their flavors. Nico’s was a firm green with bits of nuts, while Eli’s was a creamy, glistening bluish green color. The two moved over to one of the far booths at the end of the ice cream shop, settling down in the corner between two of the window walls. Eli slurped at the ice cream, collecting some on his tongue before he swallowed it, the sweetness clinging to his mouth.</w:t>
      </w:r>
    </w:p>
    <w:p>
      <w:pPr>
        <w:pStyle w:val="Normal"/>
        <w:rPr/>
      </w:pPr>
      <w:r>
        <w:rPr/>
        <w:tab/>
        <w:t>“So Gray said your suspension will be over on Friday and that he can give you an advance for your rent if you want.” Eli said. Nico smiled softly.</w:t>
      </w:r>
    </w:p>
    <w:p>
      <w:pPr>
        <w:pStyle w:val="Normal"/>
        <w:rPr/>
      </w:pPr>
      <w:r>
        <w:rPr/>
        <w:tab/>
        <w:t>“It’ll be good to get back to work; I’ve been going stir crazy. Modeling really isn’t working out. After saving lives, it seems a bit… empty.” Nico admitted.</w:t>
      </w:r>
    </w:p>
    <w:p>
      <w:pPr>
        <w:pStyle w:val="Normal"/>
        <w:rPr/>
      </w:pPr>
      <w:r>
        <w:rPr/>
        <w:tab/>
        <w:t>“And that’s when you’re not being turned into stone.” Eli smiled softly.</w:t>
      </w:r>
    </w:p>
    <w:p>
      <w:pPr>
        <w:pStyle w:val="Normal"/>
        <w:rPr/>
      </w:pPr>
      <w:r>
        <w:rPr/>
        <w:tab/>
        <w:t>“So he’s really all better? Back to normal?” Nico asked.</w:t>
      </w:r>
    </w:p>
    <w:p>
      <w:pPr>
        <w:pStyle w:val="Normal"/>
        <w:rPr/>
      </w:pPr>
      <w:r>
        <w:rPr/>
        <w:tab/>
        <w:t>“Yeah, clean bill of health and back with his parents… though the memories are going to be with him for a while. He thanked Seth so many times for stopping him.” Eli said.</w:t>
      </w:r>
    </w:p>
    <w:p>
      <w:pPr>
        <w:pStyle w:val="Normal"/>
        <w:rPr/>
      </w:pPr>
      <w:r>
        <w:rPr/>
        <w:tab/>
        <w:t>“But the other two are still out there somewhere.” Nico said softly.</w:t>
      </w:r>
    </w:p>
    <w:p>
      <w:pPr>
        <w:pStyle w:val="Normal"/>
        <w:rPr/>
      </w:pPr>
      <w:r>
        <w:rPr/>
        <w:tab/>
        <w:t>“Yeah, there have been a few more sightings of bigfoot, but they’re further and further out. I think both headed for the proverbial hills.” Eli admitted.</w:t>
      </w:r>
    </w:p>
    <w:p>
      <w:pPr>
        <w:pStyle w:val="Normal"/>
        <w:rPr/>
      </w:pPr>
      <w:r>
        <w:rPr/>
        <w:tab/>
        <w:t>“Well, if they make it as far north as Seattle, the regional busters there are pretty darn good.” Nico grinned.</w:t>
      </w:r>
    </w:p>
    <w:p>
      <w:pPr>
        <w:pStyle w:val="Normal"/>
        <w:rPr/>
      </w:pPr>
      <w:r>
        <w:rPr/>
        <w:tab/>
        <w:t>“Better than us?” Eli asked with a smile. Nico rolled his eyes.</w:t>
      </w:r>
    </w:p>
    <w:p>
      <w:pPr>
        <w:pStyle w:val="Normal"/>
        <w:rPr/>
      </w:pPr>
      <w:r>
        <w:rPr/>
        <w:tab/>
        <w:t>“Of course not, they just have a bigger budget for fancy toys and newer cars.” Nico smirked softly, pausing for a long moment, “Eli, you said Lucas visited you at school? Has he recently?” Nico asked. Eli looked surprised, taking another lick of his cone.</w:t>
      </w:r>
    </w:p>
    <w:p>
      <w:pPr>
        <w:pStyle w:val="Normal"/>
        <w:rPr/>
      </w:pPr>
      <w:r>
        <w:rPr/>
        <w:tab/>
        <w:t>“Well, no… He must be getting to school later than usual, usually I only catch him as I go home and he gets there.” Eli said, “Why?”</w:t>
      </w:r>
    </w:p>
    <w:p>
      <w:pPr>
        <w:pStyle w:val="Normal"/>
        <w:rPr/>
      </w:pPr>
      <w:r>
        <w:rPr/>
        <w:tab/>
        <w:t>“Well, mom called me about him. She never calls me about him. The new school was perfect for him, he was acing every class, but then suddenly he started missing them again, his teachers complained a few times and then she says they started acting really weird. One teacher didn’t even remember he was in her class before.” Nico said.</w:t>
      </w:r>
    </w:p>
    <w:p>
      <w:pPr>
        <w:pStyle w:val="Normal"/>
        <w:rPr/>
      </w:pPr>
      <w:r>
        <w:rPr/>
        <w:tab/>
        <w:t>“That’s… that’s really weird.” Eli said softly.</w:t>
      </w:r>
    </w:p>
    <w:p>
      <w:pPr>
        <w:pStyle w:val="Normal"/>
        <w:rPr/>
      </w:pPr>
      <w:r>
        <w:rPr/>
        <w:tab/>
        <w:t>“I was going to check it out tonight but I was wondering if you’d want to come with me since you know the lay of the land.” Nico said.</w:t>
      </w:r>
    </w:p>
    <w:p>
      <w:pPr>
        <w:pStyle w:val="Normal"/>
        <w:rPr/>
      </w:pPr>
      <w:r>
        <w:rPr/>
        <w:tab/>
        <w:t xml:space="preserve">“I’ll go with you, but more importantly, if there aren’t any big busts I think Gray should too. That school’s been involved with too many paranormal events for my taste. That’s where I got the alien plant, the three students changed by the ghost barber were from there and we don’t know if he changed any more than just those three…” Eli said. </w:t>
      </w:r>
    </w:p>
    <w:p>
      <w:pPr>
        <w:pStyle w:val="Normal"/>
        <w:rPr/>
      </w:pPr>
      <w:r>
        <w:rPr/>
        <w:tab/>
        <w:t>“Thanks Eli, that really means a lot to me.” Nico smiled.</w:t>
      </w:r>
    </w:p>
    <w:p>
      <w:pPr>
        <w:pStyle w:val="Normal"/>
        <w:rPr/>
      </w:pPr>
      <w:r>
        <w:rPr/>
        <w:tab/>
        <w:t>“Any time.” Eli said, taking a lick of his ice cream before he leaned over and used his tongue to deposit a bit on the tip of Nico’s nose. Nico tried to reach it with his tongue but it couldn’t quite make it.</w:t>
      </w:r>
    </w:p>
    <w:p>
      <w:pPr>
        <w:pStyle w:val="Normal"/>
        <w:rPr/>
      </w:pPr>
      <w:r>
        <w:rPr/>
        <w:tab/>
        <w:t>“You dork.” Nico laughed, causing Eli to chuckle to himself.</w:t>
      </w:r>
    </w:p>
    <w:p>
      <w:pPr>
        <w:pStyle w:val="Normal"/>
        <w:rPr/>
      </w:pPr>
      <w:r>
        <w:rPr/>
      </w:r>
    </w:p>
    <w:p>
      <w:pPr>
        <w:pStyle w:val="Normal"/>
        <w:jc w:val="center"/>
        <w:rPr/>
      </w:pPr>
      <w:r>
        <w:rPr/>
        <w:t>****</w:t>
      </w:r>
    </w:p>
    <w:p>
      <w:pPr>
        <w:pStyle w:val="Normal"/>
        <w:rPr/>
      </w:pPr>
      <w:r>
        <w:rPr/>
      </w:r>
    </w:p>
    <w:p>
      <w:pPr>
        <w:pStyle w:val="Normal"/>
        <w:rPr/>
      </w:pPr>
      <w:r>
        <w:rPr/>
        <w:tab/>
        <w:t>The last of the afternoon sun shone in through the windows, flooding across the classroom. Lucas was slunk down in a desk at the back of the classroom, black aviator glasses shielding his eyes from the light. He wasn’t looking forward to spring if the sun was already coming out with such vengeance, but at least it was setting. Lucas’ skin was also showing a lack of tolerance to the sun, looking paler than ever before. Lucas and Nico had both always had sandstone complexions, but Lucas was edging on marble territory. The sun slipped down, more and more before it disappeared behind the horizon.</w:t>
      </w:r>
    </w:p>
    <w:p>
      <w:pPr>
        <w:pStyle w:val="Normal"/>
        <w:rPr/>
      </w:pPr>
      <w:r>
        <w:rPr/>
        <w:tab/>
        <w:t>“Lucas… go into the hall.” Avery’s voice echoed in Lucas’ mind. Thinking nothing of it, Lucas rose to his feet and started moving for the door.</w:t>
      </w:r>
    </w:p>
    <w:p>
      <w:pPr>
        <w:pStyle w:val="Normal"/>
        <w:rPr/>
      </w:pPr>
      <w:r>
        <w:rPr/>
        <w:tab/>
        <w:t>“Lucas Kingston, what are you doing?” The teacher asked in surprise. Lucas reached the door, on the other side of which Avery stood. Avery looked into the teacher’s eyes, his own glowing red. The teacher went slack and turned around to face the class again.</w:t>
      </w:r>
    </w:p>
    <w:p>
      <w:pPr>
        <w:pStyle w:val="Normal"/>
        <w:rPr/>
      </w:pPr>
      <w:r>
        <w:rPr/>
        <w:tab/>
        <w:t>“Why don’t we watch a movie…” she muttered. The class erupted into cheers at the change of pace. Lucas stepped out of the room and Avery shut the door behind him. Avery leaned in to nuzzle Lucas’ neck before licking it. Lucas moaned, pressing against the mouth, shuddering. Avery took Lucas’ hand in his and led him down the hallway.</w:t>
      </w:r>
    </w:p>
    <w:p>
      <w:pPr>
        <w:pStyle w:val="Normal"/>
        <w:rPr/>
      </w:pPr>
      <w:r>
        <w:rPr/>
        <w:tab/>
        <w:t>“Where are we going?” Lucas asked. Avery had to admit he was surprised that Lucas’ free will was manifesting so strongly still.</w:t>
      </w:r>
    </w:p>
    <w:p>
      <w:pPr>
        <w:pStyle w:val="Normal"/>
        <w:rPr/>
      </w:pPr>
      <w:r>
        <w:rPr/>
        <w:tab/>
        <w:t>“I want to confess something to you, to share everything with you.” Avery said.</w:t>
      </w:r>
    </w:p>
    <w:p>
      <w:pPr>
        <w:pStyle w:val="Normal"/>
        <w:rPr/>
      </w:pPr>
      <w:r>
        <w:rPr/>
        <w:tab/>
        <w:t>“That sounds nice.” Lucas whispered. Avery smiled, leading Lucas into the empty library. The warm lights were on as always. Avery lead Lucas over to the far side of the room and reached up to remove the boy’s aviators. Lucas blinked before looking at Avery with crimson red eyes. Avery moaned before he kissed Lucas passionately for a moment. When he broke the kiss, Lucas moaned, revealing his long fangs, his braces distorted over them. Avery moaned, practically ready to jump his bones then and there, but it was time to confess everything. He moved to sit Lucas down before kneeling before him.</w:t>
      </w:r>
    </w:p>
    <w:p>
      <w:pPr>
        <w:pStyle w:val="Normal"/>
        <w:rPr/>
      </w:pPr>
      <w:r>
        <w:rPr/>
        <w:tab/>
        <w:t>“Lucas, I need to tell you what I am, why I’m here…” Avery said softly.</w:t>
      </w:r>
    </w:p>
    <w:p>
      <w:pPr>
        <w:pStyle w:val="Normal"/>
        <w:rPr/>
      </w:pPr>
      <w:r>
        <w:rPr/>
        <w:tab/>
        <w:t>“I’m not like normal people; I’m something more, something older… I’ve lived a very long time by taking the life essence of others. Some call it chi or the soul, it’s the energy that makes up our… ourselves.” Avery explained.</w:t>
      </w:r>
    </w:p>
    <w:p>
      <w:pPr>
        <w:pStyle w:val="Normal"/>
        <w:rPr/>
      </w:pPr>
      <w:r>
        <w:rPr/>
        <w:tab/>
        <w:t>“Psychokinetic energy…” Lucas whispered, his head tilting, “You feed on PKE?”</w:t>
      </w:r>
    </w:p>
    <w:p>
      <w:pPr>
        <w:pStyle w:val="Normal"/>
        <w:rPr/>
      </w:pPr>
      <w:r>
        <w:rPr/>
        <w:tab/>
        <w:t>“Yes, but I need a catalyst to carry it and that catalyst… is blood.” Avery said.</w:t>
      </w:r>
    </w:p>
    <w:p>
      <w:pPr>
        <w:pStyle w:val="Normal"/>
        <w:rPr/>
      </w:pPr>
      <w:r>
        <w:rPr/>
        <w:tab/>
        <w:t>“You’re a vampire…” Lucas said, his back stiffening, “That’s why you have such an easy way with people, why… You’re a real vampire?” Lucas asked.</w:t>
      </w:r>
    </w:p>
    <w:p>
      <w:pPr>
        <w:pStyle w:val="Normal"/>
        <w:rPr/>
      </w:pPr>
      <w:r>
        <w:rPr/>
        <w:tab/>
        <w:t>“As real as we ever are.” Avery smirked gently, “And you’ve taken your first steps to becoming one.” Avery said, reaching up to caress Lucas’ pointed ears. Lucas ran his tongue around his mouth, realizing how big his fangs had gotten. He’d been ignoring it all day.</w:t>
      </w:r>
    </w:p>
    <w:p>
      <w:pPr>
        <w:pStyle w:val="Normal"/>
        <w:rPr/>
      </w:pPr>
      <w:r>
        <w:rPr/>
        <w:tab/>
        <w:t>“But why me? What… why?” Lucas whispered. Avery leaned in to kiss Lucas softly on the lips.</w:t>
      </w:r>
    </w:p>
    <w:p>
      <w:pPr>
        <w:pStyle w:val="Normal"/>
        <w:rPr/>
      </w:pPr>
      <w:r>
        <w:rPr/>
        <w:tab/>
        <w:t>“You’re special Lucas; you’re something far more than any other human. You can perceive things they can’t, you can see things and you know things. It’s like when you found me when I was hiding. No human has ever found me before.” Avery whispered.</w:t>
      </w:r>
    </w:p>
    <w:p>
      <w:pPr>
        <w:pStyle w:val="Normal"/>
        <w:rPr/>
      </w:pPr>
      <w:r>
        <w:rPr/>
        <w:tab/>
        <w:t>“What are you saying, I’m psychic?” Lucas asked, flabbergasted.</w:t>
      </w:r>
    </w:p>
    <w:p>
      <w:pPr>
        <w:pStyle w:val="Normal"/>
        <w:rPr/>
      </w:pPr>
      <w:r>
        <w:rPr/>
        <w:tab/>
        <w:t>“Not just that… It’s more than that. You show up at the right places at the right time, you know things before they happen. That’s why I came here, I need you… A great darkness is coming and threatens to destroy everything. I need your help, but it isn’t just that. I fell in love with you; I fell so deeply in love with you.” Avery whispered gently.</w:t>
      </w:r>
    </w:p>
    <w:p>
      <w:pPr>
        <w:pStyle w:val="Normal"/>
        <w:rPr/>
      </w:pPr>
      <w:r>
        <w:rPr/>
        <w:tab/>
        <w:t>“Avery…” Lucas said softly, torn…</w:t>
      </w:r>
    </w:p>
    <w:p>
      <w:pPr>
        <w:pStyle w:val="Normal"/>
        <w:rPr/>
      </w:pPr>
      <w:r>
        <w:rPr/>
        <w:tab/>
        <w:t>“We’re going to spend eternity together… but first we need to know how to survive. Avery kissed Lucas forehead before he set a spiral notebook and a pen in Lucas’ lap. He moved around to stand behind Lucas’ chair before he leaned down, pressing his lips to Lucas’ neck. He started to suck and nuzzle, exuding his influence over Lucas. Lucas’ eyes rolled into the back of his head for a moment and that was when Avery triggered his dormant powers.</w:t>
      </w:r>
    </w:p>
    <w:p>
      <w:pPr>
        <w:pStyle w:val="Normal"/>
        <w:rPr/>
      </w:pPr>
      <w:r>
        <w:rPr/>
        <w:tab/>
        <w:t>Lucas’ eyes fluttered before opening again, his irises a violet reddish color, dilating almost completely. Lucas’ hand moved to the pen and he picked it up without even looking what he was doing. Soon the pen started darting across the page, writing out words, phrases, drawing pictures and diagrams.</w:t>
      </w:r>
    </w:p>
    <w:p>
      <w:pPr>
        <w:pStyle w:val="Normal"/>
        <w:rPr/>
      </w:pPr>
      <w:r>
        <w:rPr/>
        <w:tab/>
        <w:t>“And the sky shall bleed frozen drops in the blazing heat; the rivers shall turn to blood…” Lucas murmured, his hand flying over the page. He sketched out three arms of a clock with strange hollow pointed tips; he drew what appeared to be the sketch of a dinosaur, then a skeleton. He filled one page, then another, then a third… but when Lucas got to the fourth page all he could write was Zytu… The same name, over and over and over again. He filled up the page before his hand drifted off the notebook. Avery reached down and lifted Lucas’ hand back up.</w:t>
      </w:r>
    </w:p>
    <w:p>
      <w:pPr>
        <w:pStyle w:val="Normal"/>
        <w:rPr/>
      </w:pPr>
      <w:r>
        <w:rPr/>
        <w:tab/>
        <w:t>“No my love, don’t focus on the disaster… Focus on what we can do to help…” Avery whispered. Lucas shuddered before drawing the arms of the clock again.</w:t>
      </w:r>
    </w:p>
    <w:p>
      <w:pPr>
        <w:pStyle w:val="Normal"/>
        <w:rPr/>
      </w:pPr>
      <w:r>
        <w:rPr/>
        <w:tab/>
        <w:t>“The only hope for humanity comes from the least human source… Greatest sorrow turned into the greatest hope… at the end of everything…” Lucas murmured before a tear rolled down his cheek. Avery released his grip on Lucas’ mind and Lucas slumped forward onto the notebook, panting hard. Avery reached down, caressing the boy’s hair.</w:t>
      </w:r>
    </w:p>
    <w:p>
      <w:pPr>
        <w:pStyle w:val="Normal"/>
        <w:rPr/>
      </w:pPr>
      <w:r>
        <w:rPr/>
        <w:tab/>
        <w:t>“You deserve a reward now… Let’s go outside, see if we can find any good uses for your powers. You’re going to love being a vampire.” Avery whispered.</w:t>
      </w:r>
    </w:p>
    <w:p>
      <w:pPr>
        <w:pStyle w:val="Normal"/>
        <w:rPr/>
      </w:pPr>
      <w:r>
        <w:rPr/>
      </w:r>
    </w:p>
    <w:p>
      <w:pPr>
        <w:pStyle w:val="Normal"/>
        <w:jc w:val="center"/>
        <w:rPr/>
      </w:pPr>
      <w:r>
        <w:rPr/>
        <w:t>****</w:t>
      </w:r>
    </w:p>
    <w:p>
      <w:pPr>
        <w:pStyle w:val="Normal"/>
        <w:rPr/>
      </w:pPr>
      <w:r>
        <w:rPr/>
      </w:r>
    </w:p>
    <w:p>
      <w:pPr>
        <w:pStyle w:val="Normal"/>
        <w:rPr/>
      </w:pPr>
      <w:r>
        <w:rPr/>
        <w:tab/>
        <w:t>The Ecto-11 rolled up the driveway to the school before pulling off to the side. Eli and Nico gazed out of the windows from the passenger side, looking at the building. It seemed rather nice and modern, not dated like the schools on the east side of Portland. Nico turned, looking to Nico, blushing softly.</w:t>
      </w:r>
    </w:p>
    <w:p>
      <w:pPr>
        <w:pStyle w:val="Normal"/>
        <w:rPr/>
      </w:pPr>
      <w:r>
        <w:rPr/>
        <w:tab/>
        <w:t>“Thanks again for checking this out, I know that it is just a guess… and I know I’m not back on duty yet.” Nico said softly.</w:t>
      </w:r>
    </w:p>
    <w:p>
      <w:pPr>
        <w:pStyle w:val="Normal"/>
        <w:rPr/>
      </w:pPr>
      <w:r>
        <w:rPr/>
        <w:tab/>
        <w:t>“Well… Like Eli said, this place is popping up on our radar too often, and we look after our own. That’s what makes us a team.” Grayson said before he pulled out a box trap and handed it to Nico, “And this is just in case.” He added.</w:t>
      </w:r>
    </w:p>
    <w:p>
      <w:pPr>
        <w:pStyle w:val="Normal"/>
        <w:rPr/>
      </w:pPr>
      <w:r>
        <w:rPr/>
        <w:tab/>
        <w:t>“So what’s the plan?” Eli asked.</w:t>
      </w:r>
    </w:p>
    <w:p>
      <w:pPr>
        <w:pStyle w:val="Normal"/>
        <w:rPr/>
      </w:pPr>
      <w:r>
        <w:rPr/>
        <w:tab/>
        <w:t>“Well, Nico is family. He has the right to ask about Lucas and try and find him. If he isn’t here, we’ll head out and try and track him down, but according to what Nico said about his schedule, he was missing specific classes, not the entire day so he should be close by. Eli, you and I will scope out around the building, try and find any sign of him.” Gray said.</w:t>
      </w:r>
    </w:p>
    <w:p>
      <w:pPr>
        <w:pStyle w:val="Normal"/>
        <w:rPr/>
      </w:pPr>
      <w:r>
        <w:rPr/>
        <w:tab/>
        <w:t>“What about me?” Seth asked from the back seat.</w:t>
      </w:r>
    </w:p>
    <w:p>
      <w:pPr>
        <w:pStyle w:val="Normal"/>
        <w:rPr/>
      </w:pPr>
      <w:r>
        <w:rPr/>
        <w:tab/>
        <w:t>“You’re still a gargoyle…” Gray replied.</w:t>
      </w:r>
    </w:p>
    <w:p>
      <w:pPr>
        <w:pStyle w:val="Normal"/>
        <w:rPr/>
      </w:pPr>
      <w:r>
        <w:rPr/>
        <w:tab/>
        <w:t>“And?!” Seth asked. Gray grimaced.</w:t>
      </w:r>
    </w:p>
    <w:p>
      <w:pPr>
        <w:pStyle w:val="Normal"/>
        <w:rPr/>
      </w:pPr>
      <w:r>
        <w:rPr/>
        <w:tab/>
        <w:t>“Stay in the car unless there’s trouble, we don’t want someone mistaking you for a ghost.” Gray said. Seth sighed.</w:t>
      </w:r>
    </w:p>
    <w:p>
      <w:pPr>
        <w:pStyle w:val="Normal"/>
        <w:rPr/>
      </w:pPr>
      <w:r>
        <w:rPr/>
        <w:tab/>
        <w:t xml:space="preserve">“Alright, but don’t blame me if I declaw on your seat.” He joked. Gray smirked, unbolting himself before he leaned over the back of the seat and kissed Seth. Nico grinned and followed suit, giving Eli a kiss as well. Eli and Nico then climbed out of the Ecto and approached the school. </w:t>
      </w:r>
    </w:p>
    <w:p>
      <w:pPr>
        <w:pStyle w:val="Normal"/>
        <w:rPr/>
      </w:pPr>
      <w:r>
        <w:rPr/>
        <w:tab/>
        <w:t>“Be careful you guys.” Nico said, watching as Eli and Gray fanned out. They each nodded, moving off in their own directions. Gray pulled out his PKE meter and turned it on as soon as he was around the corner. The bars climbed up a bit. There was some low level activity for sure, above normal, but no specific source. It seemed to be all over the area. Gray turned away from the building and the signal dropped. He turned back towards it and it climbed. He lifted the meter upwards and the signal climbed even more. Gray reached up to tap his radio.</w:t>
      </w:r>
    </w:p>
    <w:p>
      <w:pPr>
        <w:pStyle w:val="Normal"/>
        <w:rPr/>
      </w:pPr>
      <w:r>
        <w:rPr/>
        <w:tab/>
        <w:t>“I’ve got a signal on the roof, I’m going to investigate.” Gray said, tucking his PKE meter on his belt. He moved over to a fire escape and grabbed his belt, pulling out a line with a metal plumb weight on the end. He swung it carefully before tossing it up, catching the bottom rung of the ladder. He lowered the weight back down and grabbed it, using the line to draw the ladder down. It clicked into place against the ground and Gray started climbing upwards. While it was a brand new school, the roof was only two stories in some places and three in others.</w:t>
      </w:r>
    </w:p>
    <w:p>
      <w:pPr>
        <w:pStyle w:val="Normal"/>
        <w:rPr/>
      </w:pPr>
      <w:r>
        <w:rPr/>
        <w:tab/>
        <w:t>Gray moved out onto the roof, trying to make out what he was looking at in the dark. He took several steps before he hesitated, realizing the shadows were moving… or more accurately, something in the shadows was moving. Gray reached for his radio but before he could, he heard a rustle of wind behind him. Gray was knocked forward by the impact of a very large creature. Asher’s claws grabbed onto Gray’s proton pack and he started to flap, carrying Gray off. Gray reached up and released the safeties on his straps. He fell eight feet and dropped into a roll on the rough roof.</w:t>
      </w:r>
    </w:p>
    <w:p>
      <w:pPr>
        <w:pStyle w:val="Normal"/>
        <w:rPr/>
      </w:pPr>
      <w:r>
        <w:rPr/>
        <w:tab/>
        <w:t>His proton pack fell to the roof a few feet away. Gray stood up and charged for it but the bat made another dive attack and Gray was knocked down onto his chest. He grunted out in his struggle to get free, gasping as the bat clawed at his jumpsuit, slicing through the rear panel. Asher’s huge bat cock began drizzling potent seed onto Gray’s ass, exuding great heat. It piled up like pudding or lube on Gray’s ass before the bat brought the pointed head of his shaft to Gray. His cheeks were wedged apart and suddenly Asher thrust in. Gray’s back arched as he called out, feeling the bat cock slide in so deeply.</w:t>
      </w:r>
    </w:p>
    <w:p>
      <w:pPr>
        <w:pStyle w:val="Normal"/>
        <w:rPr/>
      </w:pPr>
      <w:r>
        <w:rPr/>
        <w:tab/>
        <w:t>Asher started thrusting back and forth, still pinning the human to the ground, but he wasn’t going to remain human for long. Gray moaned out in shock as his ears popped. The lobes grew into points before the points grew taller and taller, his ears migrating up his skull. Gray panted hard as his teeth changed, large fangs forming in his mouth. The base of his nose tilted up and stretched into the bat nose even as his face pushed out. Soft brown fur burst from his cheeks, covering his chin and nose as well, surrounding his eyes as they turned red. The fur rushed down his body, covering the Ghostbuster’s chest and back and arms.</w:t>
      </w:r>
    </w:p>
    <w:p>
      <w:pPr>
        <w:pStyle w:val="Normal"/>
        <w:rPr/>
      </w:pPr>
      <w:r>
        <w:rPr/>
        <w:tab/>
        <w:t>Before long Gray was humping the ground, his mind devolving into that of a horny werebat. His uniform began to tear and shear as his new wings began spreading out through the armpits and down his sides. He flexed his wings as they grew, his muscles milking Asher’s cock for more and more. Even Gray’s boots tore apart as his clawed bat feet emerged. Moments passed and soon Gray was human no more. Asher moved, bringing his bat muzzle to Gray’s. Gray returned the kiss, their fuzzy brown faces rubbing and their tongues tickling each other. Only the black jumpsuit identified it as Gray.</w:t>
      </w:r>
    </w:p>
    <w:p>
      <w:pPr>
        <w:pStyle w:val="Normal"/>
        <w:rPr/>
      </w:pPr>
      <w:r>
        <w:rPr/>
      </w:r>
    </w:p>
    <w:p>
      <w:pPr>
        <w:pStyle w:val="Normal"/>
        <w:jc w:val="center"/>
        <w:rPr/>
      </w:pPr>
      <w:r>
        <w:rPr/>
        <w:t>****</w:t>
      </w:r>
    </w:p>
    <w:p>
      <w:pPr>
        <w:pStyle w:val="Normal"/>
        <w:rPr/>
      </w:pPr>
      <w:r>
        <w:rPr/>
      </w:r>
    </w:p>
    <w:p>
      <w:pPr>
        <w:pStyle w:val="Normal"/>
        <w:rPr/>
      </w:pPr>
      <w:r>
        <w:rPr/>
        <w:tab/>
        <w:t>Eli had heard about the signal on the roof but he hadn’t yet found a way to get up. His side of the school seemed to be all classrooms and labs. Eli had earned quite a few glances from students glancing out of windows, but seeing his proton pack the teachers told the students to focus back on the lesson. It would likely be dealt with soon. Eli looked up as he left the last classroom behind, guessing the large featureless structure he was by now had to be the gym. Eli sighed, reaching for his radio.</w:t>
      </w:r>
    </w:p>
    <w:p>
      <w:pPr>
        <w:pStyle w:val="Normal"/>
        <w:rPr/>
      </w:pPr>
      <w:r>
        <w:rPr/>
        <w:tab/>
        <w:t>“Gray, I don’t know how to get up on the roof from here, are you alright?” Eli asked, pausing for a moment, “Gray?” he asked after a moment, “I’m coming back around.” Eli said, turning, but before he could take a step, Eli had been knocked off his feet, a massive furry body impacting him around his shoulders and head. Eli landed on his back, gagging. Something had shoved its way in his mouth, filling it all the way to the back. By the time Eli realized it was a cock, it was already too late. Thick potent cum began gushing down his throat.</w:t>
      </w:r>
    </w:p>
    <w:p>
      <w:pPr>
        <w:pStyle w:val="Normal"/>
        <w:rPr/>
      </w:pPr>
      <w:r>
        <w:rPr/>
        <w:tab/>
        <w:t xml:space="preserve">Eli stiffened for a moment before he fully relaxed. He began to suck down the cum, gulping it, nursing on it like a teat. His face pushed out into a muzzle, growing longer around the cock as his fangs grew in, holding the cock in place like guide rails. Eli’s nose shifted, pressed tight against a musky bat groin. Eli’s ears changed next and brown fur spread all across his head. His shaggy blonde hair darkened to a light chestnut brown, still contrasting from the dark brown fur. The changes continued spreading over Eli’s body as his torso grew furry. His uniform started to clench and press very uncomfortably. </w:t>
      </w:r>
    </w:p>
    <w:p>
      <w:pPr>
        <w:pStyle w:val="Normal"/>
        <w:rPr/>
      </w:pPr>
      <w:r>
        <w:rPr/>
        <w:tab/>
        <w:t>He reached up to fumble with his pack, hitting the release clasps as his shirt tore, his leathery wings forming. It only took a few moments but Eli’s leathery wings grew in fully and he wrapped them around the bat that was humping his face, holding it there, eager to guzzle down more as a wet sport formed in his uniform, his own potent bat cum leaking already. Eli’s red eyes blinked before they fluttered shut again, leaving the converted buster in complete contentment.</w:t>
      </w:r>
    </w:p>
    <w:p>
      <w:pPr>
        <w:pStyle w:val="Normal"/>
        <w:rPr/>
      </w:pPr>
      <w:r>
        <w:rPr/>
      </w:r>
    </w:p>
    <w:p>
      <w:pPr>
        <w:pStyle w:val="Normal"/>
        <w:jc w:val="center"/>
        <w:rPr/>
      </w:pPr>
      <w:r>
        <w:rPr/>
        <w:t>****</w:t>
      </w:r>
    </w:p>
    <w:p>
      <w:pPr>
        <w:pStyle w:val="Normal"/>
        <w:rPr/>
      </w:pPr>
      <w:r>
        <w:rPr/>
      </w:r>
    </w:p>
    <w:p>
      <w:pPr>
        <w:pStyle w:val="Normal"/>
        <w:rPr/>
      </w:pPr>
      <w:r>
        <w:rPr/>
        <w:tab/>
        <w:t>Seth’s claws clicked as he landed on the roof of the school, his glowing amber eyes gazing into the darkness. If he had been human he would have felt the hair stand up on the back of his neck, but at the moment he was a gargoyle. Every inch of the shadows were filled with man sized bats… Huge, leathery and furry beasts… Some were licking themselves, others were sucking each other off… and in the midst of them all were two bats wearing torn Ghostbuster uniforms. Seth whimpered.</w:t>
      </w:r>
    </w:p>
    <w:p>
      <w:pPr>
        <w:pStyle w:val="Normal"/>
        <w:rPr/>
      </w:pPr>
      <w:r>
        <w:rPr/>
        <w:tab/>
        <w:t>“Oh Gray…” he muttered, advancing. Sensing movement, several bats suddenly flew out at Seth. Seth ducked down, using his own wings to shield him. They tried to pull and grab at him, but his wings worked effectively enough. One bat landed on the gargoyle’s back and moved to fuck him but Seth used his tail to fling the bat off. The bat went skittering across the roof. Seth moved through the flood of bats like a linebacker before he got to Gray. The bat that Gray had become turned around, squeaking in protest to being disturbed, though its large nostrils flared as it sniffed Seth.</w:t>
      </w:r>
    </w:p>
    <w:p>
      <w:pPr>
        <w:pStyle w:val="Normal"/>
        <w:rPr/>
      </w:pPr>
      <w:r>
        <w:rPr/>
        <w:tab/>
        <w:t>Seth reached out for him but Gray lunged, giving Seth a face full of bat crotch. It took several strikes before the cock slid down his throat and began gushing out bat cum. Seth involuntarily gulped the seed but it seemed to have no effect. Assuming his friend needed reinforcements, the bat Eli had become moved around before it lunged, plunging its cock into Seth’s ass. The two bats worked both ends, trying to turn the gargoyle. Soon bat cum flooded out of Seth’s ass, drizzling all over the roof.</w:t>
      </w:r>
    </w:p>
    <w:p>
      <w:pPr>
        <w:pStyle w:val="Normal"/>
        <w:rPr/>
      </w:pPr>
      <w:r>
        <w:rPr/>
      </w:r>
    </w:p>
    <w:p>
      <w:pPr>
        <w:pStyle w:val="Normal"/>
        <w:jc w:val="center"/>
        <w:rPr/>
      </w:pPr>
      <w:r>
        <w:rPr/>
        <w:t>****</w:t>
      </w:r>
    </w:p>
    <w:p>
      <w:pPr>
        <w:pStyle w:val="Normal"/>
        <w:rPr/>
      </w:pPr>
      <w:r>
        <w:rPr/>
      </w:r>
    </w:p>
    <w:p>
      <w:pPr>
        <w:pStyle w:val="Normal"/>
        <w:rPr/>
      </w:pPr>
      <w:r>
        <w:rPr/>
        <w:tab/>
        <w:t>Nico moved out of the office of the school, more perplexed than ever before. The principle didn’t remember a student named Lucas Kingston and assured Nico that he was mistaken, at least until the principle found his name in the database slated for deletion with his own signature at the bottom. He hadn’t remembered trying to delete any student and was completely horrified. Nico knew something was wrong now and he was going to get to the bottom of it. Nico strode down the hallways, intent on finding his brother. Suddenly Nico slid to a stop, feeling something strange in the back of his mind.</w:t>
      </w:r>
    </w:p>
    <w:p>
      <w:pPr>
        <w:pStyle w:val="Normal"/>
        <w:rPr/>
      </w:pPr>
      <w:r>
        <w:rPr/>
        <w:tab/>
        <w:t>“Nico, come find me…” Lucas’ voice echoed in his mind.</w:t>
      </w:r>
    </w:p>
    <w:p>
      <w:pPr>
        <w:pStyle w:val="Normal"/>
        <w:rPr/>
      </w:pPr>
      <w:r>
        <w:rPr/>
        <w:tab/>
        <w:t>“Lucas?” Nico asked, looking around but he saw no one and it hadn’t come from the speakers.</w:t>
      </w:r>
    </w:p>
    <w:p>
      <w:pPr>
        <w:pStyle w:val="Normal"/>
        <w:rPr/>
      </w:pPr>
      <w:r>
        <w:rPr/>
        <w:tab/>
        <w:t>“The back parking lot…” Lucas’ voice echoed again before it faded. Nico turned, running down the hallway. He passed bank after bank of lockers, heading past the cafeteria and the gym before he burst out of the back door, skidding to a stop. Lucas stood in the parking lot wearing his custom black shirt and black jeans, but he was different. His brown hair was black, his skin was pale… something was wrong. Then Nico realized what it was. Lucas’ eyes were red, blood red.</w:t>
      </w:r>
    </w:p>
    <w:p>
      <w:pPr>
        <w:pStyle w:val="Normal"/>
        <w:rPr/>
      </w:pPr>
      <w:r>
        <w:rPr/>
        <w:tab/>
        <w:t>“Lucas, what’s going on? Are you okay?” Nico asked softly.</w:t>
      </w:r>
    </w:p>
    <w:p>
      <w:pPr>
        <w:pStyle w:val="Normal"/>
        <w:rPr/>
      </w:pPr>
      <w:r>
        <w:rPr/>
        <w:tab/>
        <w:t>“No, I’m not okay.” Lucas said, looking into Nico’s eyes, “I am not okay… Do you know why? It’s because of you.” Lucas said. Nico’s eyes went wide in shock.</w:t>
      </w:r>
    </w:p>
    <w:p>
      <w:pPr>
        <w:pStyle w:val="Normal"/>
        <w:rPr/>
      </w:pPr>
      <w:r>
        <w:rPr/>
        <w:tab/>
        <w:t>“What?” Nico whispered.</w:t>
      </w:r>
    </w:p>
    <w:p>
      <w:pPr>
        <w:pStyle w:val="Normal"/>
        <w:rPr/>
      </w:pPr>
      <w:r>
        <w:rPr/>
        <w:tab/>
        <w:t>“You left us, you left me!” Lucas exclaimed, “We were brothers! We were going to be together forever!” Lucas said.</w:t>
      </w:r>
    </w:p>
    <w:p>
      <w:pPr>
        <w:pStyle w:val="Normal"/>
        <w:rPr/>
      </w:pPr>
      <w:r>
        <w:rPr/>
        <w:tab/>
        <w:t>“Lucas, it… it was too dangerous, I have a condition… Hypersexuality. At times it was like a compulsion, I couldn’t resist it…” Nico admitted.</w:t>
      </w:r>
    </w:p>
    <w:p>
      <w:pPr>
        <w:pStyle w:val="Normal"/>
        <w:rPr/>
      </w:pPr>
      <w:r>
        <w:rPr/>
        <w:tab/>
        <w:t>“I know that… I have it too! I never wanted you to leave; we could have gone through it together…” Lucas said, his eyes glistening.</w:t>
      </w:r>
    </w:p>
    <w:p>
      <w:pPr>
        <w:pStyle w:val="Normal"/>
        <w:rPr/>
      </w:pPr>
      <w:r>
        <w:rPr/>
        <w:tab/>
        <w:t>“Lucas, we shared the same room! I couldn’t let myself hurt you; I had to make sure you were safe.” Nico said.</w:t>
      </w:r>
    </w:p>
    <w:p>
      <w:pPr>
        <w:pStyle w:val="Normal"/>
        <w:rPr/>
      </w:pPr>
      <w:r>
        <w:rPr/>
        <w:tab/>
        <w:t>“I didn’t want safety, I wanted you… You don’t know for how long I dreamed of curling up in your bed, in your arms, being with you… And then you left and you didn’t visit, you didn’t call… I talked to your friend Eli more than you…” Lucas muttered, “But now… Now I don’t have to wait any longer. I can have my dreams come true.” Lucas said softly, gazing into Nico’s eyes, “You’re going to kiss me… like you do your lovers.” Lucas commanded. Nico inhaled sharply in surprise before he felt himself moving forward, step by step.</w:t>
      </w:r>
    </w:p>
    <w:p>
      <w:pPr>
        <w:pStyle w:val="Normal"/>
        <w:rPr/>
      </w:pPr>
      <w:r>
        <w:rPr/>
        <w:tab/>
        <w:t>Nico tried to stop, but he couldn’t. His body was under his brother’s control. Nico came to a stop in front of Lucas before he reached up, his fingers tangling in his brother’s hair before he leaned in, their lips pressing together. Nico’s lips parted and his tongue teased Lucas’ lips. Lucas shuddered in bliss before he let them slide apart, his tongue meeting his brother’s. Lucas pressed tighter against Nico, rubbing their groins together before finally he broke the kiss, looking into Nico’s eyes.</w:t>
      </w:r>
    </w:p>
    <w:p>
      <w:pPr>
        <w:pStyle w:val="Normal"/>
        <w:rPr/>
      </w:pPr>
      <w:r>
        <w:rPr/>
        <w:tab/>
        <w:t>“Isn’t this good? Isn’t this what you want?” Lucas whispered.</w:t>
      </w:r>
    </w:p>
    <w:p>
      <w:pPr>
        <w:pStyle w:val="Normal"/>
        <w:rPr/>
      </w:pPr>
      <w:r>
        <w:rPr/>
        <w:tab/>
        <w:t>“I love you, I want you to be safe… I want you to be happy, but not like this, in the right way.” Nico said. Lucas glared sharply.</w:t>
      </w:r>
    </w:p>
    <w:p>
      <w:pPr>
        <w:pStyle w:val="Normal"/>
        <w:rPr/>
      </w:pPr>
      <w:r>
        <w:rPr/>
        <w:tab/>
        <w:t>“Kiss me again like I’m the sexiest man alive.” Lucas demanded. Nico grunted in restraint before his lips were on Lucas’ again. He sucked on his brother’s lip before tilting his head. Their kisses were lewd, loud and sloppy. Nico pulled back, a string of saliva connecting their mouths before he leaned down to suck on Lucas’ neck with so much pressure it practically stung. Lucas moaned in pleasure, holding his brother’s head to his neck. After a long moment he pulled Nico’s head back up, gazing into his brother’s eyes. A tear rolled down Nico’s cheek.</w:t>
      </w:r>
    </w:p>
    <w:p>
      <w:pPr>
        <w:pStyle w:val="Normal"/>
        <w:rPr/>
      </w:pPr>
      <w:r>
        <w:rPr/>
        <w:tab/>
        <w:t>“Please… Don’t do this Lucas… You deserve more.” Nico shuddered.</w:t>
      </w:r>
    </w:p>
    <w:p>
      <w:pPr>
        <w:pStyle w:val="Normal"/>
        <w:rPr/>
      </w:pPr>
      <w:r>
        <w:rPr/>
        <w:tab/>
        <w:t>“Like you leaving me?!” Lucas asked.</w:t>
      </w:r>
    </w:p>
    <w:p>
      <w:pPr>
        <w:pStyle w:val="Normal"/>
        <w:rPr/>
      </w:pPr>
      <w:r>
        <w:rPr/>
        <w:tab/>
        <w:t>“No, I made a mistake, I was wrong. I never should have done that… I’m sorry.” Nico whispered. There was movement behind the two as Avery moved up.</w:t>
      </w:r>
    </w:p>
    <w:p>
      <w:pPr>
        <w:pStyle w:val="Normal"/>
        <w:rPr/>
      </w:pPr>
      <w:r>
        <w:rPr/>
        <w:tab/>
        <w:t>“Very touching…” Avery said softly, “But the best way for you to make up for your mistake is to give your brother what he wants.” The vampire said, looking to Lucas, “All it takes is a word from you… All it takes to make him love you forever. We can all be together, safe.” Avery said.</w:t>
      </w:r>
    </w:p>
    <w:p>
      <w:pPr>
        <w:pStyle w:val="Normal"/>
        <w:rPr/>
      </w:pPr>
      <w:r>
        <w:rPr/>
        <w:tab/>
        <w:t>“I already love you Lucas… Don’t do this…” Nico begged. Lucas slid his hand up Nico’s side.</w:t>
      </w:r>
    </w:p>
    <w:p>
      <w:pPr>
        <w:pStyle w:val="Normal"/>
        <w:rPr/>
      </w:pPr>
      <w:r>
        <w:rPr/>
        <w:tab/>
        <w:t>“I have to… I have to Nico.” Lucas said softly before he stepped away. Avery shook his head, not even looking at Lucas.</w:t>
      </w:r>
    </w:p>
    <w:p>
      <w:pPr>
        <w:pStyle w:val="Normal"/>
        <w:rPr/>
      </w:pPr>
      <w:r>
        <w:rPr/>
        <w:tab/>
        <w:t>“If you won’t, I’ll have to. I won’t let you feel the pain of losing a loved one. I’ll make sure Nico here is with us long enough to come to his senses.” Avery said.</w:t>
      </w:r>
    </w:p>
    <w:p>
      <w:pPr>
        <w:pStyle w:val="Normal"/>
        <w:rPr/>
      </w:pPr>
      <w:r>
        <w:rPr/>
        <w:tab/>
        <w:t>“You won’t lay a finger on him.” Lucas said softly. Avery turned.</w:t>
      </w:r>
    </w:p>
    <w:p>
      <w:pPr>
        <w:pStyle w:val="Normal"/>
        <w:rPr/>
      </w:pPr>
      <w:r>
        <w:rPr/>
        <w:tab/>
        <w:t>“What did you say to me?” Avery asked. Lucas squeezed the foot petal of the trap he held in his hands, the trap he had withdrawn from Nico’s pocket. The doors snapped open and a field of light spread out. Nico turned his back to it, closing his eyes to protect them from the intense light. Avery let out a sonic screech that echoed throughout the building before he was drawn into the trap. The doors snapped shut and the light began to pulse a bright red. Nico turned around again, looking to Lucas.</w:t>
      </w:r>
    </w:p>
    <w:p>
      <w:pPr>
        <w:pStyle w:val="Normal"/>
        <w:rPr/>
      </w:pPr>
      <w:r>
        <w:rPr/>
        <w:tab/>
        <w:t>“You did it! Lucas, that was fantastic!” Nico grinned. Lucas gave his brother a happy smile before his eyes rolled into the back of his head and he slumped to the ground. Nico rushed over to check Lucas’ pulse. His heart had been slow and his skin was cold to the touch, but slowly it was warming back up as color returned to his skin and the black drained away from his hair, leaving it the same old brown. Nico sighed in relief that his brother was safe.</w:t>
      </w:r>
    </w:p>
    <w:p>
      <w:pPr>
        <w:pStyle w:val="Normal"/>
        <w:rPr/>
      </w:pPr>
      <w:r>
        <w:rPr/>
      </w:r>
    </w:p>
    <w:p>
      <w:pPr>
        <w:pStyle w:val="Normal"/>
        <w:jc w:val="center"/>
        <w:rPr/>
      </w:pPr>
      <w:r>
        <w:rPr/>
        <w:t>****</w:t>
      </w:r>
    </w:p>
    <w:p>
      <w:pPr>
        <w:pStyle w:val="Normal"/>
        <w:rPr/>
      </w:pPr>
      <w:r>
        <w:rPr/>
      </w:r>
    </w:p>
    <w:p>
      <w:pPr>
        <w:pStyle w:val="Normal"/>
        <w:rPr/>
      </w:pPr>
      <w:r>
        <w:rPr/>
        <w:tab/>
        <w:t>Seth grunted and moaned, being filled so well by his teammates, but his heart filled with relief as he felt the cock in his mouth shift and change into one he was much more familiar with. The fur disappeared from Grayson’s body and his wings all but dissolved, his arms growing hairless and his face returning to normal. His balance was suddenly thrown off and he fell forward against Seth’s head, grabbing onto his shoulders to try to keep from falling. He suddenly gasped as he realized he was getting sucked off. He shuddered, his toes curling in delight.</w:t>
      </w:r>
    </w:p>
    <w:p>
      <w:pPr>
        <w:pStyle w:val="Normal"/>
        <w:rPr/>
      </w:pPr>
      <w:r>
        <w:rPr/>
        <w:tab/>
        <w:t>Eli’s hair regained its bright color as his hips continued to sway, his body returning to normal. Eli shuddered and panted before he realized he was in the middle of sex… sex with Seth. Eli let out a squeak worthy of a bat in shock, pausing right against the big guy’s prostate. Seth moaned loudly, his cock pulsing before thick jets of cum sprayed out… and the first rays of sunshine began creeping across the horizon. As the sunlight engulfed Seth, his leathery flesh began to harden, the colors grew more uniform and his entire body started to tighten.</w:t>
      </w:r>
    </w:p>
    <w:p>
      <w:pPr>
        <w:pStyle w:val="Normal"/>
        <w:rPr/>
      </w:pPr>
      <w:r>
        <w:rPr/>
        <w:tab/>
        <w:t>“Oh no, Seth…” Gray whispered, realizing his boyfriend was turning into stone for the day. Seth murmured softly.</w:t>
      </w:r>
    </w:p>
    <w:p>
      <w:pPr>
        <w:pStyle w:val="Normal"/>
        <w:rPr/>
      </w:pPr>
      <w:r>
        <w:rPr/>
        <w:tab/>
        <w:t>“Worth it, had sex…” Seth whispered before he finished solidifying. Eli slowly withdrew his cock from a very smooth stone ass before he helped Gray down slowly. The two looked at Seth, frozen in place for the day and very… very manly.</w:t>
      </w:r>
    </w:p>
    <w:p>
      <w:pPr>
        <w:pStyle w:val="Normal"/>
        <w:rPr/>
      </w:pPr>
      <w:r>
        <w:rPr/>
        <w:tab/>
        <w:t>“I didn’t know what I was doing, I didn’t mean to, I-“ Eli rattled off. Gray chuckled softly before he looked at Eli.</w:t>
      </w:r>
    </w:p>
    <w:p>
      <w:pPr>
        <w:pStyle w:val="Normal"/>
        <w:rPr/>
      </w:pPr>
      <w:r>
        <w:rPr/>
        <w:tab/>
        <w:t>“I’m thinking in this business it’s unavoidable. We’re all going to have to be pretty open to this sort of thing. Don’t worry. Gray said. Eli nodded softly, though after a moment they paused, both hearing soft wet and sloppy slurping. Turning slowly, Eli and Gray came across a fourteen person orgy of teenagers making out and sucking each other’s cocks. There were nerds and Goths and punks and jocks, all swapping saliva and cum. They had awoken from their trance naked and in a heap and their instincts had taken over.</w:t>
      </w:r>
    </w:p>
    <w:p>
      <w:pPr>
        <w:pStyle w:val="Normal"/>
        <w:rPr/>
      </w:pPr>
      <w:r>
        <w:rPr/>
        <w:tab/>
        <w:t>“This is going to be a hell of a letter to the parents.” Gray murmured in surprise.</w:t>
      </w:r>
    </w:p>
    <w:p>
      <w:pPr>
        <w:pStyle w:val="Normal"/>
        <w:rPr/>
      </w:pPr>
      <w:r>
        <w:rPr/>
      </w:r>
    </w:p>
    <w:p>
      <w:pPr>
        <w:pStyle w:val="Normal"/>
        <w:jc w:val="center"/>
        <w:rPr/>
      </w:pPr>
      <w:r>
        <w:rPr/>
        <w:t>****</w:t>
      </w:r>
    </w:p>
    <w:p>
      <w:pPr>
        <w:pStyle w:val="Normal"/>
        <w:rPr/>
      </w:pPr>
      <w:r>
        <w:rPr/>
      </w:r>
    </w:p>
    <w:p>
      <w:pPr>
        <w:pStyle w:val="Normal"/>
        <w:rPr/>
      </w:pPr>
      <w:r>
        <w:rPr/>
        <w:tab/>
        <w:t>The doors to the firehouse opened as the Ecto-11 backed in, coming to a stop in its usual position. The doors clicked open and Eli, Nico and Lucas climbed out. Gray had opted to stay near Seth and make sure nothing happened to him during the day and he had given up on Nico’s suspension, letting him return to duty. His first act was going to be putting the vampire in the containment unit. Nico had accepted on one condition, that Lucas be allowed to come watch. Gray had accepted and wished them well. Lucas moved around the firehouse with his eyes wide, It was all so amazing to him, though as Eli moved to sit at the desk and fill out paperwork, Lucas fell closer in line behind Nico, feeling a bit embarrassed. Nico moved down the steps into the basement, trap in hand. Once they were downstairs, Lucas felt a bit bolder.</w:t>
      </w:r>
    </w:p>
    <w:p>
      <w:pPr>
        <w:pStyle w:val="Normal"/>
        <w:rPr/>
      </w:pPr>
      <w:r>
        <w:rPr/>
        <w:tab/>
        <w:t>“I… I’m sorry I made you do those things.” Lucas said softly, blushing, “I didn’t know what came over me…”</w:t>
      </w:r>
    </w:p>
    <w:p>
      <w:pPr>
        <w:pStyle w:val="Normal"/>
        <w:rPr/>
      </w:pPr>
      <w:r>
        <w:rPr/>
        <w:tab/>
        <w:t>“It’s alright Luke.” Nico said, sliding the trap core into the slot before he shut the system and purged it. When the light turned green he pulled the core back out and slid it back into the holster, “We’ve all been affected by ghosts here… Me more than anyone…” Nico said softly.</w:t>
      </w:r>
    </w:p>
    <w:p>
      <w:pPr>
        <w:pStyle w:val="Normal"/>
        <w:rPr/>
      </w:pPr>
      <w:r>
        <w:rPr/>
        <w:tab/>
        <w:t>“I… I never should have forced you to kiss me, but… I meant what I said, I knew about your condition. I would have been okay with us… being together.” Lucas said, “It would mean so much more than all the boys I’ve been with at school. Even Avery just wanted me to save him. I could hear his thoughts; he was lying when he said he loved me.” Lucas said gently. Nico sighed gently and turned to look into Lucas’ honey brown eyes.</w:t>
      </w:r>
    </w:p>
    <w:p>
      <w:pPr>
        <w:pStyle w:val="Normal"/>
        <w:rPr/>
      </w:pPr>
      <w:r>
        <w:rPr/>
        <w:tab/>
        <w:t>“I know you meant what you said… But you’re still young. It took me years longer than you to find the right person, and that person is right upstairs. Eli is the love of my life, and I know that you’ll find your true love, your complete love… and then your condition won’t seem bad at all because there will be someone there to help you with it. Just… don’t take advantage of that like I did. Love them, respect them.” Nico said.</w:t>
      </w:r>
    </w:p>
    <w:p>
      <w:pPr>
        <w:pStyle w:val="Normal"/>
        <w:rPr/>
      </w:pPr>
      <w:r>
        <w:rPr/>
        <w:tab/>
        <w:t>“So Eli is your boyfriend, huh? Think he’d be into a three way?” Lucas asked. Nico’s eyes went wide before Lucas broke out laughing, “Kidding, kidding bro. I’ll try it your way, I’ll try to find true love.” Lucas said.</w:t>
      </w:r>
    </w:p>
    <w:p>
      <w:pPr>
        <w:pStyle w:val="Normal"/>
        <w:rPr/>
      </w:pPr>
      <w:r>
        <w:rPr/>
        <w:tab/>
        <w:t>“Good.” Nico said, giving Lucas a tight hug, “Now, let’s go get you some food. What do you want?”</w:t>
      </w:r>
    </w:p>
    <w:p>
      <w:pPr>
        <w:pStyle w:val="Normal"/>
        <w:rPr/>
      </w:pPr>
      <w:r>
        <w:rPr/>
        <w:tab/>
        <w:t>“No raw meat, I’m done with blood for a while. Actually, let’s get something vegetarian.” Lucas said.</w:t>
      </w:r>
    </w:p>
    <w:p>
      <w:pPr>
        <w:pStyle w:val="Normal"/>
        <w:rPr/>
      </w:pPr>
      <w:r>
        <w:rPr/>
        <w:tab/>
        <w:t>“Hey Eli, call the pizza place. Get your special!” Nico shouted up the stairs.</w:t>
      </w:r>
    </w:p>
    <w:p>
      <w:pPr>
        <w:pStyle w:val="Normal"/>
        <w:rPr/>
      </w:pPr>
      <w:r>
        <w:rPr/>
        <w:tab/>
        <w:t>“Pineapple, onion, green pepper and mushrooms, coming right up!” Eli replied. Lucas shrugged. It would be good enough. Nico slung his arm around Lucas’ shoulder and walked him up the stairs and back into the firehouse to start the new d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1:46:00Z</dcterms:created>
  <dc:creator>Guardian</dc:creator>
  <dc:description/>
  <cp:keywords/>
  <dc:language>en-US</dc:language>
  <cp:lastModifiedBy>Guardian</cp:lastModifiedBy>
  <dcterms:modified xsi:type="dcterms:W3CDTF">2012-04-10T23:29:00Z</dcterms:modified>
  <cp:revision>20</cp:revision>
  <dc:subject/>
  <dc:title> </dc:title>
</cp:coreProperties>
</file>