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3</w:t>
      </w:r>
    </w:p>
    <w:p>
      <w:pPr>
        <w:pStyle w:val="Normal"/>
        <w:jc w:val="center"/>
        <w:rPr/>
      </w:pPr>
      <w:r>
        <w:rPr/>
        <w:t>(Big Feet)</w:t>
      </w:r>
    </w:p>
    <w:p>
      <w:pPr>
        <w:pStyle w:val="Normal"/>
        <w:jc w:val="center"/>
        <w:rPr/>
      </w:pPr>
      <w:r>
        <w:rPr/>
        <w:t>Written by Leo_Todrius</w:t>
      </w:r>
    </w:p>
    <w:p>
      <w:pPr>
        <w:pStyle w:val="Normal"/>
        <w:jc w:val="center"/>
        <w:rPr/>
      </w:pPr>
      <w:r>
        <w:rPr/>
      </w:r>
    </w:p>
    <w:p>
      <w:pPr>
        <w:pStyle w:val="Normal"/>
        <w:rPr/>
      </w:pPr>
      <w:r>
        <w:rPr/>
        <w:tab/>
        <w:t>Spring time in Oregon could be a strange and confusing time. The state enjoyed mild weather most of the year, but spring was unpredictable to say the least. The first day had been marked by record breaking snow fall and that had happened after a few weeks of limited flooding. Every city in the Willamette Valley had piles of leftover snow that hadn’t melted, and piles of sand bags. Sometimes it was hard to tell which was which… but the unusual weather hadn’t stopped Jacob Medina from camping out in the wild.</w:t>
      </w:r>
    </w:p>
    <w:p>
      <w:pPr>
        <w:pStyle w:val="Normal"/>
        <w:rPr/>
      </w:pPr>
      <w:r>
        <w:rPr/>
        <w:tab/>
        <w:t>The wind ruffled against the old tan canvas tent, the shadows of the trees dancing across the material in the moonlight. It was miserable camping weather. The wood was wet and wouldn’t burn, the wind was blowing hard. Jacob’s parents had thought him insane, but it was his eighteenth birthday and they respected his freedoms. It was one of the few things in life they respected at all… and the entire reason for the camping trip was because there was one thing they could never respect, Jacob was gay. It was something no traditional Catholic Latino family could stand.</w:t>
      </w:r>
    </w:p>
    <w:p>
      <w:pPr>
        <w:pStyle w:val="Normal"/>
        <w:rPr/>
      </w:pPr>
      <w:r>
        <w:rPr/>
        <w:tab/>
        <w:t>The eighteen year old lay in his sleeping bag, staring at the tree limbs dancing on the tent walls. It wasn’t going at all as he had expected. He’d gotten away from his parents, from the city and he’d set up his tent a half mile from the brand new “Bear Spur campgrounds.” Jacob had known he was gay for a few years, and to make matters worse he wasn’t attracted to boys his own age either. He had a thing for big men, big gay men… the kind that went to Bear Spur. It had caused outrage at its opening for being an all-gay resort built on the fringes of Forest Park, but it had remained open… and Jacob had come.</w:t>
      </w:r>
    </w:p>
    <w:p>
      <w:pPr>
        <w:pStyle w:val="Normal"/>
        <w:rPr/>
      </w:pPr>
      <w:r>
        <w:rPr/>
        <w:tab/>
        <w:t>It was almost laughable; his parents had warned him about how ‘gay men prowled the woods’ thanks to that damn resort. Honestly, it was the entire reason Jacob had come camping. He’d hoped to catch some glimpse of a gay couple or the resort, to see what life might be like, to tell someone he was gay… anyone. Jacob closed his eyes, dreaming of what sort of life would await him if he were open and honest. He took a deep breath and sighed, starting to curl up for sleep… at least until there was a snapping branch outside his tent. Jacob sat bolt upright, looking around. The moonlight gave him a vague idea of what was outside, but it was just shadow and light.</w:t>
      </w:r>
    </w:p>
    <w:p>
      <w:pPr>
        <w:pStyle w:val="Normal"/>
        <w:rPr/>
      </w:pPr>
      <w:r>
        <w:rPr/>
        <w:tab/>
        <w:t>With the wind storm, he doubted that it was anything to worry about… Just some branch that broke, at least until the next snapped… and then another. Someone was moving through the forest outside his tent. Jacob shivered, suddenly realizing his fantasy was a lot scarier than he had initially thought. What if it was some tweaker or hobo that wanted his stuff? Or some wild animal? Or some ghost… There had been a lot more of those around in the last few months… but finally there was silence, nothing but Jacob and the wind.</w:t>
      </w:r>
    </w:p>
    <w:p>
      <w:pPr>
        <w:pStyle w:val="Normal"/>
        <w:rPr/>
      </w:pPr>
      <w:r>
        <w:rPr/>
        <w:tab/>
        <w:t>Minutes passed and Jacob steeled his nerves, convincing himself once more that it had to be the storm, that there was no other explanation. He would go out there, prove that to himself, then go to bed with a clear conscience. Jacob moved to the edge of his tent and unzipped it before he climbed out in bare feet, standing up. The wind whipped across his black hair, his cinnamon colored skin darker in the shadows of the night. He was tall and lithe, a swimmer’s build. Despite being eighteen, he looked a fair bit younger.</w:t>
      </w:r>
    </w:p>
    <w:p>
      <w:pPr>
        <w:pStyle w:val="Normal"/>
        <w:rPr/>
      </w:pPr>
      <w:r>
        <w:rPr/>
        <w:tab/>
        <w:t>Jacob looked to the left, then the right. He couldn’t see anything out of the ordinary. It was just as wildernessy as it had been when he went to bed. Jacob sighed with relief, glad he had been imagining things… but at that moment, he felt something press up against his back… Something hairy, something warm, something large and something… purring. Hot breaths blasted on his head as the creature moved up behind him and started rubbing against him. Thick, strong arms wrapped around the boy</w:t>
      </w:r>
    </w:p>
    <w:p>
      <w:pPr>
        <w:pStyle w:val="Normal"/>
        <w:rPr/>
      </w:pPr>
      <w:r>
        <w:rPr/>
        <w:tab/>
        <w:t>“Hey, what are you doing?!” Jacob squeaked. All he got in turn was a grunt, but whatever it was leaned down to start rubbing on his head. Jacob shuddered as he felt a tingling moving through his body, settling deep into him. A spicy, rich, peaty musk enveloped the boy and he shivered, falling victim to the intoxicating smell. Fuzz pushed out across his upper lip before it grew out into a mustache. Moments later, stubble crossed his cheeks. It pushed out inch by inch into a short beard, then a longer one. The hair was wavy, snaking across each other. The beard grew out longer and denser and Jacob shuddered, feeling more alive than he ever had. He could feel a hot tongue slurping through his hair as he changed…</w:t>
      </w:r>
    </w:p>
    <w:p>
      <w:pPr>
        <w:pStyle w:val="Normal"/>
        <w:rPr/>
      </w:pPr>
      <w:r>
        <w:rPr/>
        <w:tab/>
        <w:t>Jacob’s black beard dropped down over his collar bone, still growing… but every hair on his body was growing. His hair was getting longer; the hair on his arms and legs was getting thicker. There was even hair growing in places that hadn’t before. Patches of hair grew out across his knuckles, the back of his hands, the top of his feet, there seemed to be no end to it. Soon, the hair began growing up past the beard line on his cheeks, surrounding his eyes and covering his nose, then his forehead. His fingers grew longer and then the largest changes started to happen.</w:t>
      </w:r>
    </w:p>
    <w:p>
      <w:pPr>
        <w:pStyle w:val="Normal"/>
        <w:rPr/>
      </w:pPr>
      <w:r>
        <w:rPr/>
        <w:tab/>
        <w:t>Grunts escaped Jacob’s lips as his legs throbbed and stretched like growing pains, his bones stretching so quickly that his skin and muscle had to strain to keep up. Jacob’s grunting continued, but each one was deeper and more bestial than the last until he sounded rather animalistic. His shoulders bulked out, forcing his head forward, his eyes becoming glazed with lust and primal urges. The boy that had the swimmer’s build was gone, replaced with a brute that passed seven feet tall, then almost eight. His feet grew wider, longer, and thicker with an astonishing rate, the soles becoming leathery and tough. After a few minutes of exposure, Jacob’s change was complete.</w:t>
      </w:r>
    </w:p>
    <w:p>
      <w:pPr>
        <w:pStyle w:val="Normal"/>
        <w:rPr/>
      </w:pPr>
      <w:r>
        <w:rPr/>
        <w:tab/>
        <w:t>Jacob slowly turned to see who had given him such a gift. Standing behind him was a large Bigfoot, covered in brown hair and wearing nothing but a red and black plaid shirt that had seen better days. The Bigfoot grunted and then smiled and Jacob grunted back. It seemed the two were able to communicate, and soon Jacob shared the detail that had brought him to the hills… An entire encampment of gay men, half a mile away. The other Bigfoot grunted in glee before the two wandered off into the night, side by side.</w:t>
      </w:r>
    </w:p>
    <w:p>
      <w:pPr>
        <w:pStyle w:val="Normal"/>
        <w:rPr/>
      </w:pPr>
      <w:r>
        <w:rPr/>
      </w:r>
    </w:p>
    <w:p>
      <w:pPr>
        <w:pStyle w:val="Normal"/>
        <w:jc w:val="center"/>
        <w:rPr/>
      </w:pPr>
      <w:r>
        <w:rPr/>
        <w:t>****</w:t>
      </w:r>
    </w:p>
    <w:p>
      <w:pPr>
        <w:pStyle w:val="Normal"/>
        <w:rPr/>
      </w:pPr>
      <w:r>
        <w:rPr/>
      </w:r>
    </w:p>
    <w:p>
      <w:pPr>
        <w:pStyle w:val="Normal"/>
        <w:rPr/>
      </w:pPr>
      <w:r>
        <w:rPr/>
        <w:tab/>
        <w:t>Seth stumbled down the stairs of the firehouse down to the first floor, groggy and sleepy. It was strange having Dakota around to help’ it was the first time since joining the Ghostbusters that he’d been able to catch up on all the sleep he had missed out on with double or triple shifts trying to clean up the town. He felt like he’d hibernated. He reached up to give his long goatee a stroke before realizing the stubble on his cheeks was getting a bit out of hand. He knew Gray loved how hairy he could get, but he still had to put on a good front for the customers.</w:t>
      </w:r>
    </w:p>
    <w:p>
      <w:pPr>
        <w:pStyle w:val="Normal"/>
        <w:rPr/>
      </w:pPr>
      <w:r>
        <w:rPr/>
        <w:tab/>
        <w:t>Seth reached the base of the stairs and skidded to a stop, doing a double take to make sure he had seen correctly. The first floor of the firehouse was absolutely spotless, cleaner than he’d seen it before in his life. The lockers were spotless, the desk was nearly organized, the Ecto had been cleaned and polished… Even the bricks were cleaned of all traces of slime and splatter. The scorch marks were gone… Seth heard a scrub brush but didn’t see it at first. He looked up to realize that Rerun was cleaning the ceiling, getting all the impossible to reach places.</w:t>
      </w:r>
    </w:p>
    <w:p>
      <w:pPr>
        <w:pStyle w:val="Normal"/>
        <w:rPr/>
      </w:pPr>
      <w:r>
        <w:rPr/>
        <w:tab/>
        <w:t>“What is going on here?” Seth asked, looking around. The chair behind the desk squeaked as it was pushed out of the way, Gray crawling out from under the desk armed with cleaning brushes of his own.</w:t>
      </w:r>
    </w:p>
    <w:p>
      <w:pPr>
        <w:pStyle w:val="Normal"/>
        <w:rPr/>
      </w:pPr>
      <w:r>
        <w:rPr/>
        <w:tab/>
        <w:t>“We’re going to be getting a visitor today, Kevin Rogers from the Motor City Ghostbusters.” Gray smiled.</w:t>
      </w:r>
    </w:p>
    <w:p>
      <w:pPr>
        <w:pStyle w:val="Normal"/>
        <w:rPr/>
      </w:pPr>
      <w:r>
        <w:rPr/>
        <w:tab/>
        <w:t>“Oh, that’s their tech engineer, the one you and Nico have been video chatting with?” Seth asked. Gray nodded.</w:t>
      </w:r>
    </w:p>
    <w:p>
      <w:pPr>
        <w:pStyle w:val="Normal"/>
        <w:rPr/>
      </w:pPr>
      <w:r>
        <w:rPr/>
        <w:tab/>
        <w:t>“Yeah, that’s the guy. He’s bringing some components he designed and we’re going to try to finish the prototypes we’ve been designing.” Gray smiled. Seth smirked.</w:t>
      </w:r>
    </w:p>
    <w:p>
      <w:pPr>
        <w:pStyle w:val="Normal"/>
        <w:rPr/>
      </w:pPr>
      <w:r>
        <w:rPr/>
        <w:tab/>
        <w:t>“Special slime throwers, right? If you’re going to be playing around with slime, why bother cleaning?” Seth asked. Gray rolled his eyes.</w:t>
      </w:r>
    </w:p>
    <w:p>
      <w:pPr>
        <w:pStyle w:val="Normal"/>
        <w:rPr/>
      </w:pPr>
      <w:r>
        <w:rPr/>
        <w:tab/>
        <w:t>“To make a good impression of course!” he smiled. Seth chuckled at that.</w:t>
      </w:r>
    </w:p>
    <w:p>
      <w:pPr>
        <w:pStyle w:val="Normal"/>
        <w:rPr/>
      </w:pPr>
      <w:r>
        <w:rPr/>
        <w:tab/>
        <w:t>“Where’s are the boys?” Seth asked after a moment, looking around.</w:t>
      </w:r>
    </w:p>
    <w:p>
      <w:pPr>
        <w:pStyle w:val="Normal"/>
        <w:rPr/>
      </w:pPr>
      <w:r>
        <w:rPr/>
        <w:tab/>
        <w:t>“Eli went shopping; he’s trying to figure out if they carry milk in a larger size than a gallon to keep up with Rerun’s love of it. Nico is setting up the workshop and Dakota is trying to catch up on the L.S.S. schematics.” Gray said.</w:t>
      </w:r>
    </w:p>
    <w:p>
      <w:pPr>
        <w:pStyle w:val="Normal"/>
        <w:rPr/>
      </w:pPr>
      <w:r>
        <w:rPr/>
        <w:tab/>
        <w:t>“Sounds like almost everyone’s getting into the tech business.” Seth smiled.</w:t>
      </w:r>
    </w:p>
    <w:p>
      <w:pPr>
        <w:pStyle w:val="Normal"/>
        <w:rPr/>
      </w:pPr>
      <w:r>
        <w:rPr/>
        <w:tab/>
        <w:t>“It’s great, isn’t it?” Gray grinned. Seth smirked, moving over. He leaned down and gave Gray a deep kiss before he stood upright, turning as he heard the front door open. A large figure entered, his size casting a long shadow with the mid-morning light behind him. The man was twenty seven, standing at six foot one and weighing in somewhere just under three hundred pounds. Despite his general size, he wore a very respectable classic tan Ghostbuster uniform. His dark brown hair was kept relatively short, obscuring neither his ears nor his eyebrows from view. His jaw was wide and masculine but his smile was shy and reserved.</w:t>
      </w:r>
    </w:p>
    <w:p>
      <w:pPr>
        <w:pStyle w:val="Normal"/>
        <w:rPr/>
      </w:pPr>
      <w:r>
        <w:rPr/>
        <w:tab/>
        <w:t>“Hello Grayson.” The man said, setting down a large case by the door.</w:t>
      </w:r>
    </w:p>
    <w:p>
      <w:pPr>
        <w:pStyle w:val="Normal"/>
        <w:rPr/>
      </w:pPr>
      <w:r>
        <w:rPr/>
        <w:tab/>
        <w:t>“Kevin!” Gray grinned, moving over to shake the man’s hand, “Kevin Rodgers, this is Seth Dillon. You’ve heard me talk about him.” Gray introduced.</w:t>
      </w:r>
    </w:p>
    <w:p>
      <w:pPr>
        <w:pStyle w:val="Normal"/>
        <w:rPr/>
      </w:pPr>
      <w:r>
        <w:rPr/>
        <w:tab/>
        <w:t>“A pleasure to meet you sir.” Kevin said, offering his hand to Seth. Seth was a little startled at being called a sir, but he could tell Kevin meant well. He returned the handshake.</w:t>
      </w:r>
    </w:p>
    <w:p>
      <w:pPr>
        <w:pStyle w:val="Normal"/>
        <w:rPr/>
      </w:pPr>
      <w:r>
        <w:rPr/>
        <w:tab/>
        <w:t>“How was the trip? How is Detroit?” Gray asked, moving to pick up Kevin’s case. He grabbed a hold and hoisted, but the case didn’t rise off the floor. Gray nearly doubled over trying to pick it up. Seth moved over to assist, lifting the case up with a bit more ease. Gray blushed, moving to open the door to the equipment lab.</w:t>
      </w:r>
    </w:p>
    <w:p>
      <w:pPr>
        <w:pStyle w:val="Normal"/>
        <w:rPr/>
      </w:pPr>
      <w:r>
        <w:rPr/>
        <w:tab/>
        <w:t>“Well, the economy is stabilizing a bit… And the car shows are amazing as always.” Kevin paused, his eyes drifting to the Ecto-11 while they were on the topic, “A Ford Explorer, huh?” he asked, looking at the fine paint job and the impressive arsenal of lights, sirens and scanners affixed to the top.</w:t>
      </w:r>
    </w:p>
    <w:p>
      <w:pPr>
        <w:pStyle w:val="Normal"/>
        <w:rPr/>
      </w:pPr>
      <w:r>
        <w:rPr/>
        <w:tab/>
        <w:t>“The frame’s fairly easy to come by… which is good since it gets bashed, broken and possessed from time to time. Plus it was my car when we opened the franchise.” Seth said. He knew some people hated Fords. Kevin held up his hands.</w:t>
      </w:r>
    </w:p>
    <w:p>
      <w:pPr>
        <w:pStyle w:val="Normal"/>
        <w:rPr/>
      </w:pPr>
      <w:r>
        <w:rPr/>
        <w:tab/>
        <w:t>“Oh, no judgment here, in fact we use a ‘76 Ford Torino Wagon as our Ecto.” He smiled, having no qualms about the model. Having worked in Motor City, any American car was something to be proud of. Seth seemed relieved and carried the case into the lab, following after Gray. Kevin moved to follow, but he slowed to a stop as he heard a faint sound that made his hair stand on end. Kevin backed up just as Rerun dropped down in front of him, hanging in the air. His initial instinct was to find the nearest proton blaster, but Gray had told him about Rerun and he calmed himself. The blue time wyrm tilted his head, his solid white eyes appraising Kevin before he turned to Gray, gesturing something in sign language. Gray shook his head and signed back quickly. Rerun hung his head before he floated up, disappearing through the wall leading upstairs.</w:t>
      </w:r>
    </w:p>
    <w:p>
      <w:pPr>
        <w:pStyle w:val="Normal"/>
        <w:rPr/>
      </w:pPr>
      <w:r>
        <w:rPr/>
        <w:tab/>
        <w:t>“What did he say?” Kevin asked.</w:t>
      </w:r>
    </w:p>
    <w:p>
      <w:pPr>
        <w:pStyle w:val="Normal"/>
        <w:rPr/>
      </w:pPr>
      <w:r>
        <w:rPr/>
        <w:tab/>
        <w:t>“Rerun has a habit of turning people into things they’ve been in the past, we’ve stacked up quite a lot of transformations here… He also isn’t quite used to… common decency yet.” Gray said, anyhow, I told him not to change you without your permission.” Gray smiled, opening the door to the lab. Seth carried Kevin’s case into the large room, moving to set it on a table.</w:t>
      </w:r>
    </w:p>
    <w:p>
      <w:pPr>
        <w:pStyle w:val="Normal"/>
        <w:rPr/>
      </w:pPr>
      <w:r>
        <w:rPr/>
        <w:tab/>
        <w:t>Kevin remained outside for a moment, still reeling from the encounter. He couldn’t believe that in a few short seconds that the ghost had detected the secret he even kept from most of his teammates back in Detroit. It was unnerving, though at the same time… the geek inside Kevin adored the fact that they had managed to befriend a ghost of such rarity. It really was cool. With that thought in mind and the grin plastered across his lips, Kevin followed Seth and Gray into the lab.</w:t>
      </w:r>
    </w:p>
    <w:p>
      <w:pPr>
        <w:pStyle w:val="Normal"/>
        <w:rPr/>
      </w:pPr>
      <w:r>
        <w:rPr/>
        <w:tab/>
        <w:t>The laboratory was incredibly spacious and seldom used. It took up most of the bottom floor, almost as large as all the second floor rooms combined. The wall facing the street had different colored bricks indicating that at one time it had operated as a garage for the secondary firefighting vehicles while the main garage held the fire truck, but it had been converted since then. Work benches lined both walls and a long table had been set up in the middle. There were mass produced pieces of proton packs and traps, large shielded cases to hold dangerous supplies, whirring and buzzing machines handling the exotic and diverse particles the Ghostbusters dealt with. There was even a small forge and manufacturing system on the far wall to process the raw metals.</w:t>
      </w:r>
    </w:p>
    <w:p>
      <w:pPr>
        <w:pStyle w:val="Normal"/>
        <w:rPr/>
      </w:pPr>
      <w:r>
        <w:rPr/>
        <w:tab/>
        <w:t xml:space="preserve">Kevin had seen a few Ghostbuster labs, he had his own back in Detroit, but none of them ever failed to excite him. Gray’s seemed to be no exception… but the reason for the visit, the focus of their research, rested at the end of the central island at the far end. Two sapphire blue prototype units rested on the table, one more complete than the other. Each prototype was, at its core, a slime pack. A very large cylindrical tank was fitted with backpack straps, control modules and recharge ports, but that was only the basic frame. The top of the tank curved forward before flaring out with three curved, prong like primary emitters and three secondary emitters that were straighter and shaped more like the focusing cone of a proton blaster. Sticking off to one side was a perfectly round transmission disc the size of a large hand mirror, but the center was full o black metal ribs rather than anything reflective. As was customary with most Ghostbusters equipment, it was slathered with yellow and black caution lines, radiation warnings and hazard labels. </w:t>
      </w:r>
    </w:p>
    <w:p>
      <w:pPr>
        <w:pStyle w:val="Normal"/>
        <w:rPr/>
      </w:pPr>
      <w:r>
        <w:rPr/>
        <w:tab/>
        <w:t>“Kevin Rodgers, this is Dakota Shaw, and you already know Nico.” Gray said, introducing the men working on the second prototype. Dakota offered his large hand.</w:t>
      </w:r>
    </w:p>
    <w:p>
      <w:pPr>
        <w:pStyle w:val="Normal"/>
        <w:rPr/>
      </w:pPr>
      <w:r>
        <w:rPr/>
        <w:tab/>
        <w:t>“Nice to meet you.” He said. Kevin nodded his head in agreement, shaking Dakota’s hand. He gave Dakota and Nico a smile before he looked back at the prototype.</w:t>
      </w:r>
    </w:p>
    <w:p>
      <w:pPr>
        <w:pStyle w:val="Normal"/>
        <w:rPr/>
      </w:pPr>
      <w:r>
        <w:rPr/>
        <w:tab/>
        <w:t>“You guys have made some great progress. I know I’ve been looking at the plans for a while, but it still seems bigger than I imagined.” Kevin said, moving over to run his hand over one of the prototypes.</w:t>
      </w:r>
    </w:p>
    <w:p>
      <w:pPr>
        <w:pStyle w:val="Normal"/>
        <w:rPr/>
      </w:pPr>
      <w:r>
        <w:rPr/>
        <w:tab/>
        <w:t xml:space="preserve">“They are… pretty large, yes. I know in time we could manage to decrease the size, but it’s a hazard of trying to make such large technology mobile.” Gray said, feeling a bit embarrassed that it was so bulky. </w:t>
      </w:r>
    </w:p>
    <w:p>
      <w:pPr>
        <w:pStyle w:val="Normal"/>
        <w:rPr/>
      </w:pPr>
      <w:r>
        <w:rPr/>
        <w:tab/>
        <w:t>“Forgive my ignorance, but what is this supposed to do again?” Seth asked.</w:t>
      </w:r>
    </w:p>
    <w:p>
      <w:pPr>
        <w:pStyle w:val="Normal"/>
        <w:rPr/>
      </w:pPr>
      <w:r>
        <w:rPr/>
        <w:tab/>
        <w:t>“This is essentially a mobile version of the PKE resonance chamber we used to restore you to your human form. Rather than bringing victims here and dunking them in a tank, we want to be able to cover them with slime and revert them in the field.” Gray said. Kevin grinned.</w:t>
      </w:r>
    </w:p>
    <w:p>
      <w:pPr>
        <w:pStyle w:val="Normal"/>
        <w:rPr/>
      </w:pPr>
      <w:r>
        <w:rPr/>
        <w:tab/>
        <w:t>“The slime acts as a catalyst and the pack bombards them with leptons to get their own PK energy to push its way back to the top.” Kevin added.</w:t>
      </w:r>
    </w:p>
    <w:p>
      <w:pPr>
        <w:pStyle w:val="Normal"/>
        <w:rPr/>
      </w:pPr>
      <w:r>
        <w:rPr/>
        <w:tab/>
        <w:t>“That could come in handy; we got another pair of Bigfoot sightings this morning around Forest Park.” Seth said.</w:t>
      </w:r>
    </w:p>
    <w:p>
      <w:pPr>
        <w:pStyle w:val="Normal"/>
        <w:rPr/>
      </w:pPr>
      <w:r>
        <w:rPr/>
        <w:tab/>
        <w:t>“Bigfoot?” Kevin asked in surprise.</w:t>
      </w:r>
    </w:p>
    <w:p>
      <w:pPr>
        <w:pStyle w:val="Normal"/>
        <w:rPr/>
      </w:pPr>
      <w:r>
        <w:rPr/>
        <w:tab/>
        <w:t>“We encountered a ghost barber a few months back… He changed his victims into all sorts of creatures, but when we busted him, his victims didn’t return to normal.” Seth explained.</w:t>
      </w:r>
    </w:p>
    <w:p>
      <w:pPr>
        <w:pStyle w:val="Normal"/>
        <w:rPr/>
      </w:pPr>
      <w:r>
        <w:rPr/>
        <w:tab/>
        <w:t>“It’s the real reason that we had to develop the resonance chamber in the first place. We already restored one of the victims, one fled the city and moved out of our range to track, but one was turned into a Bigfoot and has stayed pretty much in the area. We haven’t gotten close enough to bring him in yet, but with these… we might be able to get him back to normal.” Gray said.</w:t>
      </w:r>
    </w:p>
    <w:p>
      <w:pPr>
        <w:pStyle w:val="Normal"/>
        <w:rPr/>
      </w:pPr>
      <w:r>
        <w:rPr/>
        <w:tab/>
        <w:t>“Sounds like I got here just in time.” Kevin smiled, moving to lift his case and set it on the table. Gray moved over to the more complete prototype, reaching to remove a two food wide round panel cover that stuck out to the left of the device. It pulled away to reveal the brains of the device, though there were gaps where a few components had yet to be installed, components that Kevin had designed and brought with him.</w:t>
      </w:r>
    </w:p>
    <w:p>
      <w:pPr>
        <w:pStyle w:val="Normal"/>
        <w:rPr/>
      </w:pPr>
      <w:r>
        <w:rPr/>
        <w:tab/>
        <w:t>“So how long is the work going to take?” Seth asked curiously.</w:t>
      </w:r>
    </w:p>
    <w:p>
      <w:pPr>
        <w:pStyle w:val="Normal"/>
        <w:rPr/>
      </w:pPr>
      <w:r>
        <w:rPr/>
        <w:tab/>
        <w:t>“Probably about an hour and a half.” Gray replied.</w:t>
      </w:r>
    </w:p>
    <w:p>
      <w:pPr>
        <w:pStyle w:val="Normal"/>
        <w:rPr/>
      </w:pPr>
      <w:r>
        <w:rPr/>
        <w:tab/>
        <w:t>“Then we should take it out to the field and test it.” Kevin said.</w:t>
      </w:r>
    </w:p>
    <w:p>
      <w:pPr>
        <w:pStyle w:val="Normal"/>
        <w:rPr/>
      </w:pPr>
      <w:r>
        <w:rPr/>
        <w:tab/>
        <w:t>“Why?” Gray asked with a smile, looking to Seth.</w:t>
      </w:r>
    </w:p>
    <w:p>
      <w:pPr>
        <w:pStyle w:val="Normal"/>
        <w:rPr/>
      </w:pPr>
      <w:r>
        <w:rPr/>
        <w:tab/>
        <w:t>“Oh, I was sleeping so long I thought I’d get out of your hair and go exercise a bit, try to wake up the rest of the way.” Seth smiled.</w:t>
      </w:r>
    </w:p>
    <w:p>
      <w:pPr>
        <w:pStyle w:val="Normal"/>
        <w:rPr/>
      </w:pPr>
      <w:r>
        <w:rPr/>
        <w:tab/>
        <w:t>“That sounds like a really good idea… You should do that.” Gray smiled.</w:t>
      </w:r>
    </w:p>
    <w:p>
      <w:pPr>
        <w:pStyle w:val="Normal"/>
        <w:rPr/>
      </w:pPr>
      <w:r>
        <w:rPr/>
        <w:tab/>
        <w:t>“You won’t be offended?” Seth asked.</w:t>
      </w:r>
    </w:p>
    <w:p>
      <w:pPr>
        <w:pStyle w:val="Normal"/>
        <w:rPr/>
      </w:pPr>
      <w:r>
        <w:rPr/>
        <w:tab/>
        <w:t>“No, it’ll be good. I won’t have to worry about boring you with talks about quarks and mesons and type fifteen inverted screw heads.” Gray grinned.</w:t>
      </w:r>
    </w:p>
    <w:p>
      <w:pPr>
        <w:pStyle w:val="Normal"/>
        <w:rPr/>
      </w:pPr>
      <w:r>
        <w:rPr/>
        <w:tab/>
        <w:t>“Yeah, that does sound like stuff I’d like to avoid.” Seth smirked, “I’ll be back before too long.” Seth added before he turned and left the laboratory. Gray watched him go before turning to Kevin, the two exchanging smiles as Kevin pulled out pieces for the packs and Nico pushed over some of the tools they’d need to install the equipment.</w:t>
      </w:r>
    </w:p>
    <w:p>
      <w:pPr>
        <w:pStyle w:val="Normal"/>
        <w:rPr/>
      </w:pPr>
      <w:r>
        <w:rPr/>
      </w:r>
    </w:p>
    <w:p>
      <w:pPr>
        <w:pStyle w:val="Normal"/>
        <w:jc w:val="center"/>
        <w:rPr/>
      </w:pPr>
      <w:r>
        <w:rPr/>
        <w:t>****</w:t>
      </w:r>
    </w:p>
    <w:p>
      <w:pPr>
        <w:pStyle w:val="Normal"/>
        <w:rPr/>
      </w:pPr>
      <w:r>
        <w:rPr/>
      </w:r>
    </w:p>
    <w:p>
      <w:pPr>
        <w:pStyle w:val="Normal"/>
        <w:rPr/>
      </w:pPr>
      <w:r>
        <w:rPr/>
        <w:tab/>
        <w:t>Twigs and old leaves crunched beneath Kevin and Gray’s boots as they moved through Forest Park, their eyes scanning the horizon. The first prototype had taken even less time to finish than expected with both Gray and Kevin working on it. In their eagerness to try it out, they had left Dakota and Nico to finish the other prototype and had hurried off. Kevin had donned the heavy pack simply because he was the only one able to support its weight, but Gray had taken a conventional slime pack in case tethers were needed to restrain their target… a target that was, at his core, a human. Non-lethal damage was very important.</w:t>
      </w:r>
    </w:p>
    <w:p>
      <w:pPr>
        <w:pStyle w:val="Normal"/>
        <w:rPr/>
      </w:pPr>
      <w:r>
        <w:rPr/>
        <w:tab/>
        <w:t>Kevin smiled as he tromped through the trees, looking at the moss and the green. Oregon really was a fascinating place. It was so holly and lush; there really was a focus on culture and art in the community, though its industry was suffering quite a bit with the economy. As fascinating as the town was, Kevin was finding it just as fascinating to be with the Portland busters. They were so diverse, so unique… and it seemed like almost all of them were gay. More than that, they were open about it. Kevin’s smile faded a bit as he compared that fact to his own situation… to the two secrets weighing down his soul.</w:t>
      </w:r>
    </w:p>
    <w:p>
      <w:pPr>
        <w:pStyle w:val="Normal"/>
        <w:rPr/>
      </w:pPr>
      <w:r>
        <w:rPr/>
        <w:tab/>
        <w:t>The first secret had been one that Rerun had stumbled upon so early. Kevin had been affected by a transformative exchange, but it wasn’t a one time event like the Portland Busters had experienced… It was recurrent, it was ongoing. In his blood swam the cells to trigger lycanthropy, werewolfism. It was a condition he’d dealt with for some time, but he’d only told his teammate Serena. He’d had an even easier time sharing that with her than telling his teammates that he was gay. It just seemed so much easier with the Portland Busters, but he knew that it was rarely that easy in reality. He just had the benefit of seeing the aftermath.</w:t>
      </w:r>
    </w:p>
    <w:p>
      <w:pPr>
        <w:pStyle w:val="Normal"/>
        <w:rPr/>
      </w:pPr>
      <w:r>
        <w:rPr/>
        <w:tab/>
        <w:t>Kevin’s grin returned as he looked over at Gray. He had been a little worried about how they would get on in person after only interacting online, but it was going fantastically so far. Gray was smart, industrious, kind and compassionate. It was everything Kevin hoped he expressed, but Gray also had a surprisingly commanding presence for someone so… lithe. Kevin towered over Gray in stature, though Kevin rather liked being a big fellow. People had to take notice of him, even if he was shy.</w:t>
      </w:r>
    </w:p>
    <w:p>
      <w:pPr>
        <w:pStyle w:val="Normal"/>
        <w:rPr/>
      </w:pPr>
      <w:r>
        <w:rPr/>
        <w:tab/>
        <w:t>“So it was a ghost barber that created this Bigfoot?” Kevin asked.</w:t>
      </w:r>
    </w:p>
    <w:p>
      <w:pPr>
        <w:pStyle w:val="Normal"/>
        <w:rPr/>
      </w:pPr>
      <w:r>
        <w:rPr/>
        <w:tab/>
        <w:t>“Yeah… He created a biker hog and a gorgon too as far as we can tell, maybe even more than that. It was strange, though, because he was a lot more powerful than he should have been. He was a human ghost; he had a tangible life… He’d been forced into a monotonous existence during life and tried to break the mold in death, but the powers he had were… insane. He made an entire shop corporeal, he interacted with people and the people he changed were left unchanged when we trapped him.” Gray said.</w:t>
      </w:r>
    </w:p>
    <w:p>
      <w:pPr>
        <w:pStyle w:val="Normal"/>
        <w:rPr/>
      </w:pPr>
      <w:r>
        <w:rPr/>
        <w:tab/>
        <w:t>“Are you thinking outside influence or local amplification?” Kevin asked, having a fair share of experience as a buster himself.</w:t>
      </w:r>
    </w:p>
    <w:p>
      <w:pPr>
        <w:pStyle w:val="Normal"/>
        <w:rPr/>
      </w:pPr>
      <w:r>
        <w:rPr/>
        <w:tab/>
        <w:t>“I checked the site, it was unremarkable. No conduits to other dimensions, no valences, nothing that would boost his powers. Maybe he got some sort of boost from another spirit or entity… Hopefully not one that will super charge other ghosts we have to deal with.” Gray smirked.</w:t>
      </w:r>
    </w:p>
    <w:p>
      <w:pPr>
        <w:pStyle w:val="Normal"/>
        <w:rPr/>
      </w:pPr>
      <w:r>
        <w:rPr/>
        <w:tab/>
        <w:t>“Speaking of ghosts, that Rerun is sure interesting.” Kevin smiled.</w:t>
      </w:r>
    </w:p>
    <w:p>
      <w:pPr>
        <w:pStyle w:val="Normal"/>
        <w:rPr/>
      </w:pPr>
      <w:r>
        <w:rPr/>
        <w:tab/>
        <w:t>“He really is, more than anything though he’s adorable. What I love more than anything is how curious he is about everything. The other day I found him floating outside a school window, watching the class, trying to learn. I’ve tried to home teach him in my spare time, but we should look into getting him training videos or online education.” Gray said. Kevin smiled.</w:t>
      </w:r>
    </w:p>
    <w:p>
      <w:pPr>
        <w:pStyle w:val="Normal"/>
        <w:rPr/>
      </w:pPr>
      <w:r>
        <w:rPr/>
        <w:tab/>
        <w:t>“That’s really amazing, it’s-“ Kevin stopped midsentence, looking up ahead. In the mud between some fallen branches was a very, very large footprint. Gray moved up to examine closer, crouching down. The impressions were clear; leathery toes, a wide foot, even spots where hair had been pressed into the mud by the foot step before it was pulled back out. Gray stood up and pulled out his PKE meter, turning it on. The device chirped, the arms waggling a little.</w:t>
      </w:r>
    </w:p>
    <w:p>
      <w:pPr>
        <w:pStyle w:val="Normal"/>
        <w:rPr/>
      </w:pPr>
      <w:r>
        <w:rPr/>
        <w:tab/>
        <w:t>“I’ve got a faint signal, but it isn’t anything specific…” Gray said unhappily.</w:t>
      </w:r>
    </w:p>
    <w:p>
      <w:pPr>
        <w:pStyle w:val="Normal"/>
        <w:rPr/>
      </w:pPr>
      <w:r>
        <w:rPr/>
        <w:tab/>
        <w:t>“Interference?” Kevin asked.</w:t>
      </w:r>
    </w:p>
    <w:p>
      <w:pPr>
        <w:pStyle w:val="Normal"/>
        <w:rPr/>
      </w:pPr>
      <w:r>
        <w:rPr/>
        <w:tab/>
        <w:t>“I think…” Gray paused, “Multiple targets.” He said after a moment.</w:t>
      </w:r>
    </w:p>
    <w:p>
      <w:pPr>
        <w:pStyle w:val="Normal"/>
        <w:rPr/>
      </w:pPr>
      <w:r>
        <w:rPr/>
        <w:tab/>
        <w:t>“So, bigfoot has friends… Bigfeet.” Kevin considered.</w:t>
      </w:r>
    </w:p>
    <w:p>
      <w:pPr>
        <w:pStyle w:val="Normal"/>
        <w:rPr/>
      </w:pPr>
      <w:r>
        <w:rPr/>
        <w:tab/>
        <w:t>“It fits the pattern; the other barber shop victims used their condition to effect change themselves…” Gray said, “The closest signal is this way.” Gray said, leading Kevin through the wilderness. The moved a bit slower, a bit more carefully, trying to avoid startling their target. The Bigfoot legend had never truly been one of successful capture. Gray and Kevin advanced through the woods, narrowing in on the closest signal before Kevin held out a hand to touch Gray’s chest and stop him, pointing. Through the trees, a red Bigfoot was laying against a large boulder, apparently lounging and enjoying himself. Gray put his PKE meter away and pulled up his slime blower, though it was Kevin’s show.</w:t>
      </w:r>
    </w:p>
    <w:p>
      <w:pPr>
        <w:pStyle w:val="Normal"/>
        <w:rPr/>
      </w:pPr>
      <w:r>
        <w:rPr/>
        <w:tab/>
        <w:t>Kevin pulled up the double barreled slime blower, aiming at the creature carefully before he depressed the trigger. Thick, sticky blue slime began spraying out, arching through the trees. The red Bigfoot sprung up and tried to flee, but as the blue slime coated him, his feet started to stick to the ground, stretching like taffy. Kevin reached a finger up and pressed a button on the blower, causing the second barrel to fill with a purple light before a particle stream jumped out, arcing through the air to hit the trapped Bigfoot. The emitter panel higher up on the device flashed to life as the black metal bars hummed and began to flash brightly, sending out pulses of Psycho Kinetic energy.</w:t>
      </w:r>
    </w:p>
    <w:p>
      <w:pPr>
        <w:pStyle w:val="Normal"/>
        <w:rPr/>
      </w:pPr>
      <w:r>
        <w:rPr/>
        <w:tab/>
        <w:t>Gray watched as the figure squirmed and struggled. The slime started out incredibly thick, but the leptons broke up the tension, causing the blue slime to start running off of the being. The reddish hair began retracting into the human underneath, his skin emerging, his spine retracting a bit. H e seemed to be twenty seven years old with a spray of freckles across his cheeks. He looked around in confusion for a moment before he grunted, hunched over and the hair started to push back out again. In and out, in and out. It was like a yoyo before the Bigfoot reasserted itself and stumbled off into the woods, dripping with slime.</w:t>
      </w:r>
    </w:p>
    <w:p>
      <w:pPr>
        <w:pStyle w:val="Normal"/>
        <w:rPr/>
      </w:pPr>
      <w:r>
        <w:rPr/>
        <w:tab/>
        <w:t>“No…..” Kevin groaned in dismay, turning the device off, letting out a deep sigh. Gray reached up to pat his shoulder.</w:t>
      </w:r>
    </w:p>
    <w:p>
      <w:pPr>
        <w:pStyle w:val="Normal"/>
        <w:rPr/>
      </w:pPr>
      <w:r>
        <w:rPr/>
        <w:tab/>
        <w:t>“No, don’t worry… I don’t think it was our fault. This was designed to remove the source of the influence from a person…” Gray said.</w:t>
      </w:r>
    </w:p>
    <w:p>
      <w:pPr>
        <w:pStyle w:val="Normal"/>
        <w:rPr/>
      </w:pPr>
      <w:r>
        <w:rPr/>
        <w:tab/>
        <w:t>“And that wasn’t the source, that was a recipient. So if we find the original Bigfoot, it should still work?” Kevin smiled.</w:t>
      </w:r>
    </w:p>
    <w:p>
      <w:pPr>
        <w:pStyle w:val="Normal"/>
        <w:rPr/>
      </w:pPr>
      <w:r>
        <w:rPr/>
        <w:tab/>
        <w:t>“Yes, exactly… and this test wasn’t a complete loss… If he was able to change back that fully, that fast, I think once we get the original bigfoot, the rest will return to normal.” Gray smiled.</w:t>
      </w:r>
    </w:p>
    <w:p>
      <w:pPr>
        <w:pStyle w:val="Normal"/>
        <w:rPr/>
      </w:pPr>
      <w:r>
        <w:rPr/>
        <w:tab/>
        <w:t xml:space="preserve">“So just one generation of reversion resistance.” Kevin said before he paused, “How do we find the original if he’s spreading the condition?” Kevin asked. </w:t>
      </w:r>
    </w:p>
    <w:p>
      <w:pPr>
        <w:pStyle w:val="Normal"/>
        <w:rPr/>
      </w:pPr>
      <w:r>
        <w:rPr/>
        <w:tab/>
        <w:t>“Well, witnesses say the first Bigfoot, a young man named Jay, was wearing a red and black plaid shirt. He may not be still, but that would be a real indicator… But maybe we just have to go from target to target, try and find the one with the strongest PK signal or something…” Gray said.</w:t>
      </w:r>
    </w:p>
    <w:p>
      <w:pPr>
        <w:pStyle w:val="Normal"/>
        <w:rPr/>
      </w:pPr>
      <w:r>
        <w:rPr/>
        <w:tab/>
        <w:t>“You sound a lot less certain.” Kevin replied. Gray blushed.</w:t>
      </w:r>
    </w:p>
    <w:p>
      <w:pPr>
        <w:pStyle w:val="Normal"/>
        <w:rPr/>
      </w:pPr>
      <w:r>
        <w:rPr/>
        <w:tab/>
        <w:t>“Yeah, I am… I am starting to think we should have brought the others with us.” Gray said. Kevin reached out, comforting Gray this time.</w:t>
      </w:r>
    </w:p>
    <w:p>
      <w:pPr>
        <w:pStyle w:val="Normal"/>
        <w:rPr/>
      </w:pPr>
      <w:r>
        <w:rPr/>
        <w:tab/>
        <w:t>“It’ll be alright, they’ll be here as soon as they finish the other prototype.” Kevin smiled. Gray nodded; feeling comforted by that fact before he pulled out his PKE meter again and started to lead the way to the next Bigfoot… though the signals were strange, almost as if they were converging. Gray slowed to a stop, looking up and around in a panic. Kevin sensed the change, “What is it?”</w:t>
      </w:r>
    </w:p>
    <w:p>
      <w:pPr>
        <w:pStyle w:val="Normal"/>
        <w:rPr/>
      </w:pPr>
      <w:r>
        <w:rPr/>
        <w:tab/>
        <w:t>“They’re all around us but I can’t see them…” Gray said, taking another step forward. As his leg moved, a long hemp rope hoisted up from the ground. Gray toppled forward, tripping over the line. Kevin moved to grab Gray, but something caught him by the pack, pulling him backwards. Kevin reached up to unstrap the harness around his chest, getting the clips off. He stumbled forward, suddenly free of the weight of the L.S.S., but rather than getting to Gray, he stumbled into the chest of a very large, very furry Bigfoot.</w:t>
      </w:r>
    </w:p>
    <w:p>
      <w:pPr>
        <w:pStyle w:val="Normal"/>
        <w:rPr/>
      </w:pPr>
      <w:r>
        <w:rPr/>
        <w:tab/>
        <w:t>Kevin looked up into the very deep, very soulful eyes as the Bigfoot wrapped his arms around Kevin, hugging him tight, starting to rub against him. He reached one hand up, pulling Kevin’s head to his chest. Kevin shuddered in shock as he felt the change seeping into his body, ripping through him slowly… The Bigfoot was so musky, so cuddly, so warm and kind. He grunted sharply. Kevin’s cheeks suddenly darkened with stubble before thick mutton chops pushed out of his cheeks, then a mustache to connect them, then even his chin was covered. The beard was a bit more reddish than his natural hair color, but even that had some red tones in it in the right light. Kevin’s beard started growing out longer, the mustache covering his lips, the cheeks growing dense, but it wasn’t the only hair growing… nor was it the only thing growing.</w:t>
      </w:r>
    </w:p>
    <w:p>
      <w:pPr>
        <w:pStyle w:val="Normal"/>
        <w:rPr/>
      </w:pPr>
      <w:r>
        <w:rPr/>
        <w:tab/>
        <w:t>From deep in his blood, Kevin could feel the change into a Bigfoot wasn’t the only change he was experiencing. The transformation was triggering his lycanthropy, the two changes competing for domination of his body. Kevin grunted hard as his electrical gloves grew tight on his fingers as they thickened, before soon the material was punctured. Thick black claws emerged from the ends, the claws rooting deep into his fingers. He could feel his feet starting to swell and grow at an astonishing rate, but in addition to getting characteristic big feet, his toenails were turning into werewolf claws.</w:t>
      </w:r>
    </w:p>
    <w:p>
      <w:pPr>
        <w:pStyle w:val="Normal"/>
        <w:rPr/>
      </w:pPr>
      <w:r>
        <w:rPr/>
        <w:tab/>
        <w:t>Kevin moaned as his ears throbbed and stretched into tall elf like points, but the most jarring change of all came from his jaw as it pushed forward just a bit, his lower canines growing upwards into tusks, the teeth pushing past his lips and curving forward in front of his mustache. He shuddered more and more, the change seeping through his body… and bringing out the beast in him. There was a loud tearing sound as the zipper on his Ghostbuster uniform came loose. The material sagged apart as his shoulders widened, revealing his large chest. Thick reddish brown fur grew out across his chest, covering his pecs and his large belly… a belly that soon jutted forward as the uniform ripped more, the entire front sagging open.</w:t>
      </w:r>
    </w:p>
    <w:p>
      <w:pPr>
        <w:pStyle w:val="Normal"/>
        <w:rPr/>
      </w:pPr>
      <w:r>
        <w:rPr/>
        <w:tab/>
        <w:t>The jumpsuit continued to spread; the zipper tearing from the material bit by bit until his bulging underwear was revealed, inflating like a balloon. Between his lycanthropy and the Bigfoot change, it seemed his cock was reaching immense proportions. The cotton spread across his lap more and more before it suddenly tore, his cock springing out like a falling tree, veined and thick and pulsating with need. The bush around his groin had turned into a forest of fur, one that spread across his lap and up his stomach, meshing with all the other fur. Kevin writhed and moaned as the hair on his face started growing out around his eyes and across his forehead, then down his nose. His arms were furry, his back was furry… He was changing rapidly… and so were his feet. In a way the claws on his toes had been a blessing, weakening the integrity of the boots enough that they started to tear and stretch and rip, revealing huge furry leathery feet.</w:t>
      </w:r>
    </w:p>
    <w:p>
      <w:pPr>
        <w:pStyle w:val="Normal"/>
        <w:rPr/>
      </w:pPr>
      <w:r>
        <w:rPr/>
        <w:tab/>
        <w:t>The Bigfoot behind Kevin gave the Ghostbuster’s uniform a tug, pulling it off of him, leaving him naked. The jumpsuit was dropped in its tattered mess to the ground. Kevin continued to stand and revel in his changes, his belly pushing out more, his man boobs inflating a bit, his spine stretching, his legs growing. Kevin grew to amazing proportions, truly one of the biggest big feet out there… and the new instincts ripped through his brain. Kevin suddenly understood… The big feet were tired of being alone, of being elusive. They wanted a family, a home… Bringing more people into the family was very important.</w:t>
      </w:r>
    </w:p>
    <w:p>
      <w:pPr>
        <w:pStyle w:val="Normal"/>
        <w:rPr/>
      </w:pPr>
      <w:r>
        <w:rPr/>
        <w:tab/>
        <w:t>Kevin turned, looking to where Gray had fallen. Another Bigfoot had stepped on his back, holding him in place while watching Kevin change… The Bigfoot grunted to Kevin and Kevin understood. Gray was his test, an offering to him. They were surprised by Kevin’s unusual form, but they were willing to give him a chance. Kevin’s lust addled mind saw only one choice, and it seemed like a fun one. He moved forward, reached down and lifted Gray up. Gray struggled against the grip, trying to get free, gasping when he saw Kevin’s face… and then Kevin’s face pressed to his.</w:t>
      </w:r>
    </w:p>
    <w:p>
      <w:pPr>
        <w:pStyle w:val="Normal"/>
        <w:rPr/>
      </w:pPr>
      <w:r>
        <w:rPr/>
        <w:tab/>
        <w:t>Gray grunted against the furry kiss, both terrified and turned on. He’d made out plenty of times with Seth, enough to know what a bearded kiss was like, but this was different… it was spreading. Kevin pulled back to look at Gray, grinning. A soft black mustache had started to grow across Gray’s upper lip, a thicker patch of a goatee covering his chin. Kevin kissed him again, reaching to pull his slime back off of him, to unzip Gray’s black uniform. His hand massaged Gray’s chest, encouraging thick black fur to grow out there. Once more Kevin broke the kiss, looking at Gray’s thick, full O goatee, growing longer on the chin.</w:t>
      </w:r>
    </w:p>
    <w:p>
      <w:pPr>
        <w:pStyle w:val="Normal"/>
        <w:rPr/>
      </w:pPr>
      <w:r>
        <w:rPr/>
        <w:tab/>
        <w:t>Kevin was having fun with the change…. He leaned in and kissed Gray again, this time his tongue invading his friend’s mouth. Gray’s struggling weakened until he was dangling there, held up by the wolf-foot. Black hair pushed out of his cheeks, his eyebrows grew together, his hair grew longer and soon the fur spread, growing up across his cheeks and nose, around his eyes, covering everything. The furs spread across his chest and shoulders, his back… His spine began to stretch, then his legs and arms. Gray’s body bulked up, taking on new muscle mass as it stretched, his faintly gold tone skin darkening a bit before the black fur spread across it. The uniform sloughed off to his sides as his body increased.</w:t>
      </w:r>
    </w:p>
    <w:p>
      <w:pPr>
        <w:pStyle w:val="Normal"/>
        <w:rPr/>
      </w:pPr>
      <w:r>
        <w:rPr/>
        <w:tab/>
        <w:t>Knowing what a pain it had been to break through his own shoes, Kevin soon crouched down and pulled Gray’s off of his feet. Gray shuddered as the boots and socks were taken, his feet revealed in their changing glory. His toes stretched out like sausages, his heels widening, his skin toughening. Black fur grew out across the top of the feet and his legs, giving him a full body fur coat… save for a few extremities, like his cock. Gray’s cock emerged from the fur of his groin, stretching longer, draping down in a half hard state. It surpassed ten inches, twelve, fourteen… It seemed the big feet really were indicative of something more. In a few more moments of embrace, Gray was gone, replaced by a huge, hulking black Bigfoot. Kevin gave his new family member a hug.</w:t>
      </w:r>
    </w:p>
    <w:p>
      <w:pPr>
        <w:pStyle w:val="Normal"/>
        <w:rPr/>
      </w:pPr>
      <w:r>
        <w:rPr/>
        <w:tab/>
        <w:t>“Brothers!” came an echoing grunt. It wasn’t a language Gray or Kevin expected to understand, but somehow the words just fit into their brains. They turned to see a large brown Bigfoot in a plaid jacket, standing on a boulder. Jay looked over his Bigfoot clan with a grin, “Our time has come… to take our home. My second in command told me about Bear Spur… An entire camp ground full of hairy humans that will join our cause. It is time, time for us to claim our territory, to stand our ground, and to expand our family! Will you join me?” Jay called out. The Bigfoots lifted their hands into the air and let out a roaring growl, a growl that Gray and Kevin didn’t hesitate to join in with, pumping their fists into the air eagerly. It was time for the big foot revolution.</w:t>
      </w:r>
    </w:p>
    <w:p>
      <w:pPr>
        <w:pStyle w:val="Normal"/>
        <w:rPr/>
      </w:pPr>
      <w:r>
        <w:rPr/>
      </w:r>
    </w:p>
    <w:p>
      <w:pPr>
        <w:pStyle w:val="Normal"/>
        <w:jc w:val="center"/>
        <w:rPr/>
      </w:pPr>
      <w:r>
        <w:rPr/>
        <w:t>****</w:t>
      </w:r>
    </w:p>
    <w:p>
      <w:pPr>
        <w:pStyle w:val="Normal"/>
        <w:rPr/>
      </w:pPr>
      <w:r>
        <w:rPr/>
      </w:r>
    </w:p>
    <w:p>
      <w:pPr>
        <w:pStyle w:val="Normal"/>
        <w:rPr/>
      </w:pPr>
      <w:r>
        <w:rPr/>
        <w:tab/>
        <w:t>To say Bear Spur was a nice camp ground would have been a massive understatement. The camp buildings were log cabins, all carefully crafted and well made. The roads were smooth, the nature was rich, and the amenities were nice… It was a perfect place to get away from city life, to be free with one’s lifestyle. The gay men enjoyed the solitude, the romance, the ambiance… and they had no idea what was about to happen. On three sides of the campgrounds, hairy Bigfoots jumped over the fences, landing, hunching over, moving along with all the stealth that their kind had instinctively, moving in on their targets individually.</w:t>
      </w:r>
    </w:p>
    <w:p>
      <w:pPr>
        <w:pStyle w:val="Normal"/>
        <w:rPr/>
      </w:pPr>
      <w:r>
        <w:rPr/>
        <w:tab/>
        <w:t>Gray felt wonderful having the sunlight stream through his fur, feeling the cement beneath his leathery feet, his muscled arms swinging and swaying. He slowed as he came around one cabin, spotting his first target… A rudimentary pull up bar made of metal had been set up outside the cabin, on which a thirty year old man with a shaved head and cheek stubble was pulling himself up and down, glistening with sweat. Gray couldn’t resist. He moved in behind the man and grabbed him around the waist, starting to rub and grind against him. The faint ectoplasmic musk in his fur began rubbing on the man, soaking into his skin, suffusing him. He moaned as his stubble grew out into a short busy beard, then a longer one. His lips curled in growing pleasure as hair grew out of his head at an astonishing rate and his muscles bulged. Despite his changes, he managed to keep pulling himself up and down, but as his spine and legs grew, there was even less distance to cover. His arm flesh disappeared beneath brown fur; his legs became covered just as much before the rest of his face was subsumed. Before long the man was completely converted.</w:t>
      </w:r>
    </w:p>
    <w:p>
      <w:pPr>
        <w:pStyle w:val="Normal"/>
        <w:rPr/>
      </w:pPr>
      <w:r>
        <w:rPr/>
        <w:tab/>
        <w:t>A short distance away, Jay and Jacob had cornered two gay men of a more fairy persuasion, making out on a bench. The lunged onto the bench and sandwiched the two together. They struggled to get away in fear, but as their incredibly lithe bodies bulked out, their hair grew and every bit of shaved hair came back, they started making out with renewed passion, bumping and grinding. Jay and Jacob towered over the two and leaned in for a kiss of their own as the thin twinks became smaller Bigfoots, reaching up to comb their fingers through each other’s beards.</w:t>
      </w:r>
    </w:p>
    <w:p>
      <w:pPr>
        <w:pStyle w:val="Normal"/>
        <w:rPr/>
      </w:pPr>
      <w:r>
        <w:rPr/>
        <w:tab/>
        <w:t>All over camp, grunts were becoming moans, moans becoming roars. More and more of the hairy beasts roamed over the campgrounds, unified with their common purpose. A few pulled out cell phones, dialing the police while others dialed the Ghostbusters, but every time they connected, a Bigfoot would grab them and start the change. Only one young man hiding behind a dumpster was able to get through.</w:t>
      </w:r>
    </w:p>
    <w:p>
      <w:pPr>
        <w:pStyle w:val="Normal"/>
        <w:rPr/>
      </w:pPr>
      <w:r>
        <w:rPr/>
        <w:tab/>
        <w:t>“Ghostbusters, we ain’t afraid of no ghost.” Eli’s voice came from the other end of the line.</w:t>
      </w:r>
    </w:p>
    <w:p>
      <w:pPr>
        <w:pStyle w:val="Normal"/>
        <w:rPr/>
      </w:pPr>
      <w:r>
        <w:rPr/>
        <w:tab/>
        <w:t>“You gotta come and help, this is insane… There are hairy monsters everywhere, they’re changing people… Please!” the young man hissed in fear.</w:t>
      </w:r>
    </w:p>
    <w:p>
      <w:pPr>
        <w:pStyle w:val="Normal"/>
        <w:rPr/>
      </w:pPr>
      <w:r>
        <w:rPr/>
        <w:tab/>
        <w:t>“Where are you?” Eli asked seriously.</w:t>
      </w:r>
    </w:p>
    <w:p>
      <w:pPr>
        <w:pStyle w:val="Normal"/>
        <w:rPr/>
      </w:pPr>
      <w:r>
        <w:rPr/>
        <w:tab/>
        <w:t>“Bear Spur, west hills… Please, they’re everywhere. I don’t know how much longer I’ll-“ The young man froze, looking up as the dumpster was pulled out of the way. Five bearded faces gazed down at him curiously before one reached down and picked him up, hugging the young man to his chest. The man squirmed in fear for a moment, but soon he stopped fighting it as thick curls of hair grew out of his chest, then down his arms. His face darkened with the shadow of a beard, then the beard itself. The Bigfoots moved to circle the boy, all of them rubbing him, petting him, cuddling him. He grunted more and more as his hair grew out, his spine stretched and pounds of muscles added onto his frame.</w:t>
      </w:r>
    </w:p>
    <w:p>
      <w:pPr>
        <w:pStyle w:val="Normal"/>
        <w:rPr/>
      </w:pPr>
      <w:r>
        <w:rPr/>
        <w:tab/>
        <w:t>The invasion was going remarkably well… In fact, the beasts were so effective at isolating every camp goer that every target Kevin set his sights on had been turned before he could get there… but his lycan side was still present, still calculating. He wanted his chance to turn someone; he just couldn’t target the closest person in sight. He had to be smart about it. He picked up his pace, his paws jogging across the cement, his huge form bounding along. He passed several likely targets that, sure enough, were scooped up as he passed… but slowly he made progress, advancing into the back of the camp grounds. He turned a corner, coming across a rather idyllic little corner. While most of the cabins seemed to be for short term vamping, one had been set up with its own garden, a flag fluttering in the breeze, a little cheery wood fence and a driveway. Kevin didn’t wonder to himself if this was the owner of the camp ground or just a rich tenant, all he wondered was if someone was home… and sure enough, there was.</w:t>
      </w:r>
    </w:p>
    <w:p>
      <w:pPr>
        <w:pStyle w:val="Normal"/>
        <w:rPr/>
      </w:pPr>
      <w:r>
        <w:rPr/>
        <w:tab/>
        <w:t>Standing off to one side of the house, unaware of the invasion, was a man in his early sixties. He was dive foot ten with a rotund belly, bald on the top of his head but with a crest of white hair running around the sides and bag. Thick aviator glasses rested on his wide nose and he moved a hose around, watering the garden. The man had a short white goatee beard around his mouth and a dusting of white along his arms, shoulders, and chest. He was a very manly man to say the least… and that was precisely what Kevin craved.</w:t>
      </w:r>
    </w:p>
    <w:p>
      <w:pPr>
        <w:pStyle w:val="Normal"/>
        <w:rPr/>
      </w:pPr>
      <w:r>
        <w:rPr/>
        <w:tab/>
        <w:t>At first the older man didn’t notice anything out of the ordinary, but soon his feet felt vibrations in the ground. He looked up in time to see a furry, tusked Bigfoot wolf moving toward him. He brought up his hose and sprayed Kevin. Kevin shook his fur a bit before he reached a paw down and hoisted up his cock, giving it a few good jerks before he sent a spray of precum across the man that had hosed him. The man shuddered in shock as the cum splattered on him, but the shock soon turned to lust. His wife beater shirt grew tight on him as his shoulders bulged and grew, his chest filled out and his belly started to round. The man grunted hard as his pants tented and shrank. He looked up at Kevin before charging at him.</w:t>
      </w:r>
    </w:p>
    <w:p>
      <w:pPr>
        <w:pStyle w:val="Normal"/>
        <w:rPr/>
      </w:pPr>
      <w:r>
        <w:rPr/>
        <w:tab/>
        <w:t>The two collided into a heap of fur and fat and manliness. Kevin found the elderly man surprisingly strong and agile, a worthy opponent as they wrestled, but just touching that fur was enough to continue the change. The man’s goatee beard grew out all the way across his cheeks before pushing out into a glorious beard as white as snow. The hair on his back got thick enough to hide his flesh, then the hair on his chest did the same.  The man moved his leg and suddenly knocked Kevin’s leg out from under him. Kevin toppled back and the man pounced on him, tearing open his pants, starting to hump him furiously. As their cocks rubbed, the man’s belly grew out white fur that connected to his chest, his arms were covered, then his legs. He had already been in nothing more than flip flops, shoes that easily slipped off as his feet began to stretch… But Kevin wanted more than to turn this man into a Bigfoot, he was horny.</w:t>
      </w:r>
    </w:p>
    <w:p>
      <w:pPr>
        <w:pStyle w:val="Normal"/>
        <w:rPr/>
      </w:pPr>
      <w:r>
        <w:rPr/>
        <w:tab/>
        <w:t>Kevin used his claws to tear at the older man’s clothes, casting them aside before he grabbed him by the hips and hoisted the man up. The white haired man struggled and grunted, at least until he felt Kevin’s huge cock head at his ass. His struggling stopped; he licked his beard covered lips and then pulled himself down. Kevin speared deep into that tight ass before he lifted the man up again and repeated the process, starting to use him like a fuck toy. The man’s beard reached his nipples, his bald head long since growing out white hair. The fur covered his forehead and upper face, the back of his hands, the tops of his feet… As white as all the fur was, Kevin knew that he had become a Yeti. He ground and humped wildly into the man, bouncing him like a bucking bronco.</w:t>
      </w:r>
    </w:p>
    <w:p>
      <w:pPr>
        <w:pStyle w:val="Normal"/>
        <w:rPr/>
      </w:pPr>
      <w:r>
        <w:rPr/>
        <w:tab/>
        <w:t>Both Kevin and his mate grabbed the yeti’s cock, curling their huge fingers around his growing rod, forcing it up and down to jerk him off and give him his fair share of the pleasure. They were wild beasts, brutes, locked in a carnal exchange. Sweat matted their fur, moans filled the air, and when the Yeti tipped his head back and came, showering Kevin with sperm… He couldn’t help but return the favor. Kevin gave one last thrust, sliding in deep into the man, cumming with all his might. Thick, hot jets of sperm pumped into his ass for several long moments before both wobbled and collapsed on the well watered lawn, panting hard before the Yeti eventually removed the cock from his ass and rolled over in a heap.</w:t>
      </w:r>
    </w:p>
    <w:p>
      <w:pPr>
        <w:pStyle w:val="Normal"/>
        <w:rPr/>
      </w:pPr>
      <w:r>
        <w:rPr/>
        <w:tab/>
        <w:t>Kevin felt his brain swimming in his head, the afterglow powerful and potent. He was lost in nothingness and everything for a long moment, but then the gears started to turn for the first time since his transformation, reminding him who and what he was. He was a Ghostbuster; he had come to stop the transformation from spreading… This wasn’t right, he had to help the others, he had to end this… He had to… gaze into the icy blue eyes looking down at him as the Yeti moved to face him.</w:t>
      </w:r>
    </w:p>
    <w:p>
      <w:pPr>
        <w:pStyle w:val="Normal"/>
        <w:rPr/>
      </w:pPr>
      <w:r>
        <w:rPr/>
        <w:tab/>
        <w:t>“Name’s Mike by the way.” The Yeti grunted in his new language before he leaned down to kiss Kevin deeply. Kevin returned the kiss; his lust swimming back up, their bodies grinding together was they warmed up for round two.</w:t>
      </w:r>
    </w:p>
    <w:p>
      <w:pPr>
        <w:pStyle w:val="Normal"/>
        <w:jc w:val="center"/>
        <w:rPr/>
      </w:pPr>
      <w:r>
        <w:rPr/>
      </w:r>
    </w:p>
    <w:p>
      <w:pPr>
        <w:pStyle w:val="Normal"/>
        <w:jc w:val="center"/>
        <w:rPr/>
      </w:pPr>
      <w:r>
        <w:rPr/>
        <w:t>****</w:t>
      </w:r>
    </w:p>
    <w:p>
      <w:pPr>
        <w:pStyle w:val="Normal"/>
        <w:rPr/>
      </w:pPr>
      <w:r>
        <w:rPr/>
      </w:r>
    </w:p>
    <w:p>
      <w:pPr>
        <w:pStyle w:val="Normal"/>
        <w:rPr/>
      </w:pPr>
      <w:r>
        <w:rPr/>
        <w:tab/>
        <w:t>The air was thick with the splats, shlorts and shicks of slime tethers shooting out all over the place. As the most experienced slime thrower on the team, Eli led Seth, Dakota and Nico through the wilderness. Eli had to admit, he felt a bit like Spiderman laying out that much webbing. Nico and Dakota worked to assist Eli with the slime tethers as best they could while Seth carried the second L.S.S. prototype. The green slime tethers contracted between trees, creating a barrier of sorts, cordoning off the areas the busters had moved through, though they were starting to meet more resistance as they approached the park.</w:t>
      </w:r>
    </w:p>
    <w:p>
      <w:pPr>
        <w:pStyle w:val="Normal"/>
        <w:rPr/>
      </w:pPr>
      <w:r>
        <w:rPr/>
        <w:tab/>
        <w:t>“Seth, another one!” Nico exclaimed as a blond Bigfoot dropped from a nearby tree. Seth turned and unleashed a thick torrent of blue slime, covering the attacker. The blond beast pulled and tugged on the slime, trying to get free, completely glommed in place. Much like Gray and Kevin, they had learned early on the effects for the reversion were temporary… But the slime did not melt if it wasn’t exposed to the leptons or a counter agent… In effect, it was a trap.</w:t>
      </w:r>
    </w:p>
    <w:p>
      <w:pPr>
        <w:pStyle w:val="Normal"/>
        <w:rPr/>
      </w:pPr>
      <w:r>
        <w:rPr/>
        <w:tab/>
        <w:t>The four busters continued along, moving through the tree line, approaching the edge of camp… a camp utterly dominated by Bigfoots. They roamed from building to building, others making out, some in big furry piles of writhing lust. All in all, not much had changed from how Bear Spur was before. Eli moved to duck between the rungs of the fence around the perimeter, coming up on the other side. Once on the other side, Nico moved to help Eli remove the top run of the wooden fence, setting it aside so Seth could step over with his heavy pack.</w:t>
      </w:r>
    </w:p>
    <w:p>
      <w:pPr>
        <w:pStyle w:val="Normal"/>
        <w:rPr/>
      </w:pPr>
      <w:r>
        <w:rPr/>
        <w:tab/>
        <w:t>“Neh…. Nei… Nico…” Came a grunt from near by. Nico spun around, hesitating. He jabbed Eli in the shoulder before nodding his head. Eli turned and saw it too, in the shadows. Standing at eight feet tall, covered in red brown fur, Kevin looked different than all the others. His face was pushed out slightly into a muzzle, his ears were pointed and he had boar like tusks sticking out of his lower jaw. Nico looked at him for a long moment before settling on the eyes… eyes he had seen over the internet many times.</w:t>
      </w:r>
    </w:p>
    <w:p>
      <w:pPr>
        <w:pStyle w:val="Normal"/>
        <w:rPr/>
      </w:pPr>
      <w:r>
        <w:rPr/>
        <w:tab/>
        <w:t>“Kevin?!” Nico asked in shock. Kevin took a breath. His two halves were warring with one another, his werewolf trying to assert dominance, helping him to remember who he was, to speak a human language.</w:t>
      </w:r>
    </w:p>
    <w:p>
      <w:pPr>
        <w:pStyle w:val="Normal"/>
        <w:rPr/>
      </w:pPr>
      <w:r>
        <w:rPr/>
        <w:tab/>
        <w:t>“Jay, the leader… He’s in the center of camp. If you can get him, Gray thinks the rest will revert.” Kevin said with great effort.</w:t>
      </w:r>
    </w:p>
    <w:p>
      <w:pPr>
        <w:pStyle w:val="Normal"/>
        <w:rPr/>
      </w:pPr>
      <w:r>
        <w:rPr/>
        <w:tab/>
        <w:t>“Where is Gray?” Seth asked.</w:t>
      </w:r>
    </w:p>
    <w:p>
      <w:pPr>
        <w:pStyle w:val="Normal"/>
        <w:rPr/>
      </w:pPr>
      <w:r>
        <w:rPr/>
        <w:tab/>
        <w:t>“Changed, everyone… It only takes a few moments of exposure.” Kevin said, “I’ll help you, I’ll try to fend them off.” Kevin said, turning and moving into the camp. It seemed that the plan was already in motion. Eli and Nico jogged along in front of Seth, staying on point. Seeing unconverted humans, Bigfoots started to rush towards them. Eli deftly laid out trip tethers and even stuck tethers between cabins and the Bigfoots charging, putting them on a leash. Nico tried to do the same, but he wasn’t as experienced. One of his binds missed and a Bigfoot swiped at him, getting a hold of his head, the arm fur brushing across his cheek.</w:t>
      </w:r>
    </w:p>
    <w:p>
      <w:pPr>
        <w:pStyle w:val="Normal"/>
        <w:rPr/>
      </w:pPr>
      <w:r>
        <w:rPr/>
        <w:tab/>
        <w:t>Nico changed the nozzle and let out liquid slime, the Bigfoot slipping onto his ass, but Nico could feel the tingle spreading through his cheeks. They darkened with five o’clock stubble, then the proverbial eight O’clock. Dakota came up behind Seth, trying to watch their backs, but he hadn’t expected a Bigfoot to jump from a roof, landing right in front of him. Dakota stumbled backwards but the Bigfoot caught him, leaning in to kiss him. Dakota squirmed against the kiss as his goatee grew out much longer, the beard spreading up his cheeks as his kinky hair pushed out on either side of his Mohawk.</w:t>
      </w:r>
    </w:p>
    <w:p>
      <w:pPr>
        <w:pStyle w:val="Normal"/>
        <w:rPr/>
      </w:pPr>
      <w:r>
        <w:rPr/>
        <w:tab/>
        <w:t>A sudden gush of green slime poured down between Dakota and the Bigfoot like a fire hose, blasting the two apart. Dakota panted softly, looking over at Eli, bowing his head in thanks before he continued on. The busters felt a little like they were running the gauntlet, knowing that if they fell, there would be no more reinforcements. The Bigfoot change wasn’t instantaneous, but they did feel like they were being chipped away at… and the Bigfoots were certainly learning techniques watching the intruders.</w:t>
      </w:r>
    </w:p>
    <w:p>
      <w:pPr>
        <w:pStyle w:val="Normal"/>
        <w:rPr/>
      </w:pPr>
      <w:r>
        <w:rPr/>
        <w:tab/>
        <w:t>One of the camp’s yeti’s stroked his big, fat log of a cock, stroking hard before his yellowed sperm began spraying out, raining across the road between cabins. Eli felt moisture raining down on him and looked up, getting a splatter across the face. He backed up and spat the cum out as much as he wanted to taste it, but he could feel the change happening already. Thick blond fur pushed out across his arms as his happy youthful face bristled with blond hair. Wavy, silky hair pushed out of his cheeks and jaw line before a short mustache grew in, giving him a sort of Viking beard… but the changes were more widespread than that. His uniform tightened as his shoulders widened and his pecs grew, his belly starting to round. Eli moaned hard as he bloated, his sleeves starting to tear as his arms thickened… but then the change stopped again for the moment. Nico rushed over.</w:t>
      </w:r>
    </w:p>
    <w:p>
      <w:pPr>
        <w:pStyle w:val="Normal"/>
        <w:rPr/>
      </w:pPr>
      <w:r>
        <w:rPr/>
        <w:tab/>
        <w:t>“Are you okay Eli?” Nico asked. Eli nodded, panting a bit.</w:t>
      </w:r>
    </w:p>
    <w:p>
      <w:pPr>
        <w:pStyle w:val="Normal"/>
        <w:rPr/>
      </w:pPr>
      <w:r>
        <w:rPr/>
        <w:tab/>
        <w:t>“I haven’t hit critical mass yet, but… I can’t take many more hits.” He said, his voice deeper. Dakota glared at the yeti on the room and sent a stream of slime up to make him loose his footing. Seth raised his slime blower and set out a sheet of blue just as the yeti reached the gutter line. The slime wrapped around the yeti and stuck to the roof, leaving him dangling in a bag of ectoplasm. The group started moving forward, looking at Kevin. Kevin was running interception, trying to deflect charging Bigfoots. They rubbed against him in turn, trying to get him horny again, to get him to help them out…. But it wasn’t working. The Ghostbusters made it past the line of houses into the central circle of the camp.</w:t>
      </w:r>
    </w:p>
    <w:p>
      <w:pPr>
        <w:pStyle w:val="Normal"/>
        <w:rPr/>
      </w:pPr>
      <w:r>
        <w:rPr/>
        <w:tab/>
        <w:t>“Over there, there he is!” Nico said, pointing. Sure enough, standing in the midst of a ring of Bigfoots was one in a red and black plaid shirt. He turned, letting out a roar of rage, calling all of his kind to arms. The hoard started charging, moving toward the intruders. Eli and Nico started unleashing a flood of slick green slime and soon Dakota did the same, making a ring around them. The Bigfoots that slipped and slid across were soon coated by sheets of sticky blue slime from Seth, though his eyes were on the leader, on Jay. Seth knew he had to take his chance before the man ran.</w:t>
      </w:r>
    </w:p>
    <w:p>
      <w:pPr>
        <w:pStyle w:val="Normal"/>
        <w:rPr/>
      </w:pPr>
      <w:r>
        <w:rPr/>
        <w:tab/>
        <w:t>Seth quickly clicked a switch on the slime blower, closing off the valve to the nozzle. He leaned back ever so slightly and clicked the trigger. Rather than coming out of the slime blower, a nozzle opened up on the top of the pack itself. The curved and straight prongs at the top hummed before a huge cannonball of blue slime was shot out. It arched up and over the attacking Bigfoots; landing just short of Jay… but it was enough to ensnare his legs. Seth pulled the trigger again, launching another volley… but his pack started to chirp, the slime volume getting lower. He couldn’t afford another blast and still finish the job… But Jay was trapped, tugging on his legs, trying to get free.</w:t>
      </w:r>
    </w:p>
    <w:p>
      <w:pPr>
        <w:pStyle w:val="Normal"/>
        <w:rPr/>
      </w:pPr>
      <w:r>
        <w:rPr/>
        <w:tab/>
        <w:t>Seth began to advance towards Jay, trying to get past the ring of slime. Eli, Nico and Dakota frantically tried to keep the dozens of Bigfoots back with slime. Kevin had been helping out valiantly, but his nostrils flared and he sniffed the air, smelling a familiar scent.</w:t>
      </w:r>
    </w:p>
    <w:p>
      <w:pPr>
        <w:pStyle w:val="Normal"/>
        <w:rPr/>
      </w:pPr>
      <w:r>
        <w:rPr/>
        <w:tab/>
        <w:t>“Kevin… What are you doing? Don’t you love our family? Don’t you want to bring more into it?” A voice asked that only he could hear. Kevin looked around before he spotted Mike a short distance away, stroking his cock with one hand and his huge furry belly with the other, the most handsome yeti Kevin had ever seen. Kevin shuddered, feeling his lust and his cock rising. His shaft inflated with blood, throbbing in time with his heart. Mike gazed into Kevin’s eyes, “Help them out… in a better way.” Mike said.</w:t>
      </w:r>
    </w:p>
    <w:p>
      <w:pPr>
        <w:pStyle w:val="Normal"/>
        <w:rPr/>
      </w:pPr>
      <w:r>
        <w:rPr/>
        <w:tab/>
        <w:t>Kevin groaned, letting go of the Bigfoot he was grappling. He turned and grabbed Dakota by the scruff of the neck, pulling him into a hug, rubbing all over him. Dakota moaned and groaned, his voice deepening sharply as his black beard grew out full and long, his hair pushing out of his head, softening and becoming wavy.  Kevin humped and ground against Dakota, smearing pre form his cock all over Dakota’s uniform. The groin suddenly bulged before a thickening cock emerged, surrounded b black fur. Kevin kept on humping and grinding until Dakota’s cock was at least a foot and a half long.</w:t>
      </w:r>
    </w:p>
    <w:p>
      <w:pPr>
        <w:pStyle w:val="Normal"/>
        <w:rPr/>
      </w:pPr>
      <w:r>
        <w:rPr/>
        <w:tab/>
        <w:t xml:space="preserve">The Ghostbuster dropped his slime nozzle as the hair grew out over the rest of his face and body. Having been transformed, Dakota turned and looked at Nico, moving to grab him from behind. Nico let out a grunt as the man hugged him and nuzzled against his head. Nico’s stubble grew out longer as he developed a bushy beard, a beard that grew rapidly. Hair pushed out of his knuckles and across the back of his hands. He struggled, trying to fight it before he reached down, unclasped the latch on his slime blower and let it go. Highly pressurized slime began shooting out without any restraint, the hose whipping around, a puddle forming beneath them. Dakota and Nico toppled to the ground and even Kevin slid, trying to get to Eli. He fell but grabbed onto Eli’s legs. </w:t>
      </w:r>
    </w:p>
    <w:p>
      <w:pPr>
        <w:pStyle w:val="Normal"/>
        <w:rPr/>
      </w:pPr>
      <w:r>
        <w:rPr/>
        <w:tab/>
        <w:t>Eli landed roughly in the pool of green slime before realizing he was being pulled backwards. Eli turned over, shooting a slime tether. He hit Kevin’s shoulder and then a far cabin wall. The tether tightened and Kevin felt his shoulder being tugged back, a tug of war with a solid house… but he still wanted to get to his target. He pulled Eli by his legs, bringing him closer. He ran his claws across Eli’s shirt, revealing his freshly bloated man boobs and belly, reaching to stroke his blond beard. Kevin leaned down, kissing Eli deeply, petting his chest as the thick curls turned into a blond pelt of hair, covering his chest as it bloated more, his belly pushing out larger and larger.</w:t>
      </w:r>
    </w:p>
    <w:p>
      <w:pPr>
        <w:pStyle w:val="Normal"/>
        <w:rPr/>
      </w:pPr>
      <w:r>
        <w:rPr/>
        <w:tab/>
        <w:t>Seth let out the smallest blasts of blue slime he could spare to stick the last of the big foots to the ground, knowing that he was running out of slime and Jay was running out of troops… But Seth was going to be sure. He passed the ring of slime and got a firm footing and moved to activate the Lepton stream, but a flash of light caused him to jump forward. Mike had charged him, only to be tackled by a black Bigfoot… one with a faint reddish orange sheen to the black fur.</w:t>
      </w:r>
    </w:p>
    <w:p>
      <w:pPr>
        <w:pStyle w:val="Normal"/>
        <w:rPr/>
      </w:pPr>
      <w:r>
        <w:rPr/>
        <w:tab/>
        <w:t>“Gray…” Seth whispered. He didn’t know how he knew, but somehow he did. Gray had saved Seth, but his instincts were incredibly strong. The only way he could stop Mike was to distract him. Gray leaned in, kissing the yeti, their black and white fur momentarily meshing. Mike broke the kiss, looking over to Kevin.</w:t>
      </w:r>
    </w:p>
    <w:p>
      <w:pPr>
        <w:pStyle w:val="Normal"/>
        <w:rPr/>
      </w:pPr>
      <w:r>
        <w:rPr/>
        <w:tab/>
        <w:t xml:space="preserve">“Stop the human!” he murmured before he was pulled back into a kiss. Kevin lifted his head, his two sides warning again. He glanced down at the blond slime soaked Bigfoot beneath him before he stood up and staggered towards Seth. Seth flicked the switch and opened up the L.S.S.’s true capabilities. A thick purple stream of energy hit Jay, starting to dance across his body as the small circular panel strobed out, the flashes sending pulses of energy into Jay. Jay shuddered, writhing in his blue slimy prison, panting and groaning. </w:t>
      </w:r>
    </w:p>
    <w:p>
      <w:pPr>
        <w:pStyle w:val="Normal"/>
        <w:rPr/>
      </w:pPr>
      <w:r>
        <w:rPr/>
        <w:tab/>
        <w:t>The plaid shirt that had seemed too small on him started to seem closer to the right size as his spine contracted, his arms shrank and his legs shortened. The long hair on his head pulled back from the shoulders to the middle of his neck, the fur around his eyes and nose disappearing. Despite having a full beard, his human face started to emerge beneath it all. It was working. Seth kept the stream on him, trying to wash the Bigfoot out of the high school student. The blue slime was melting, running off of Jay. Rather than furry huge hands, they were hairless and pale. Even his feet had shrunk from an unimaginable size to something far more common for an eighteen year old.</w:t>
      </w:r>
    </w:p>
    <w:p>
      <w:pPr>
        <w:pStyle w:val="Normal"/>
        <w:rPr/>
      </w:pPr>
      <w:r>
        <w:rPr/>
        <w:tab/>
        <w:t>Seth was feeling confident about the chances of success, at least until he felt the grass sink next to him, Kevin standing next to him, panting. Seth kept his aim on Jay but turned to look at Kevin. Kevin didn’t attack Seth, standing there, battling with himself. Seth hoped he would have enough time, or that his work was weakening the Bigfoot instincts... Kevin tried very hard to resist, but Seth had such a nice goatee… and wonderful stubble… and his shoulders were so broad, and he was so tall… He was practically a Bigfoot already, begging to be one.</w:t>
      </w:r>
    </w:p>
    <w:p>
      <w:pPr>
        <w:pStyle w:val="Normal"/>
        <w:rPr/>
      </w:pPr>
      <w:r>
        <w:rPr/>
        <w:tab/>
        <w:t>Kevin lifted a paw and reached out, stroking Seth’s goatee. Seth gasped as it started to grow, stretching out longer, reaching his collar bone, then his nipples. The hair on his cheeks began pushing out as well, forming a full beard. The changes ripped through Seth’s body, spreading outwards. His uniform grew tighter and tighter before the seams tore, revealing swelling muscle on the shoulders, patches of fur on the arms... Seth’s boots popped and came apart, the soles separating from the top and thick long toes pushing out between.</w:t>
      </w:r>
    </w:p>
    <w:p>
      <w:pPr>
        <w:pStyle w:val="Normal"/>
        <w:rPr/>
      </w:pPr>
      <w:r>
        <w:rPr/>
        <w:tab/>
        <w:t xml:space="preserve">It felt like heaven to Seth, but it wasn’t. It was a deception, it was a stolen life stealing others… and he would end it. Seth lunged forward, focusing his blast on Jay. The beard had shrunk on his face, the hair had disappeared from most of his body, leaving him naked save for the ratty plaid shirt. A few strands of his unibrow retracted, leaving his face looking quite natural… and then a shockwave left his body, ripping through the crowd. Seth was knocked back, falling onto the huge pack. His entire body tingled as it returned to normal, the same effect hitting every other Bigfoot in the area. Gray opened his eyes, lying on an elderly man’s chest, pulling himself off in shock and disgust. Dakota and Nico opened their eyes, realizing they had been kissing. The two quickly separated and decided to get rid of the awkwardness by helping the others. </w:t>
      </w:r>
    </w:p>
    <w:p>
      <w:pPr>
        <w:pStyle w:val="Normal"/>
        <w:rPr/>
      </w:pPr>
      <w:r>
        <w:rPr/>
        <w:tab/>
        <w:t>All throughout the camp, grunts and moans of shock sounded as the Bigfoots turned back into humans and realized what they had been doing. The shockwave began causing the slime cocoons to slowly melt, including the human that had been bagged on the roof to slowly get dumped onto the soft grass below. It was going to be a long clean up session, that was a sure thing.</w:t>
      </w:r>
    </w:p>
    <w:p>
      <w:pPr>
        <w:pStyle w:val="Normal"/>
        <w:rPr/>
      </w:pPr>
      <w:r>
        <w:rPr/>
      </w:r>
    </w:p>
    <w:p>
      <w:pPr>
        <w:pStyle w:val="Normal"/>
        <w:jc w:val="center"/>
        <w:rPr/>
      </w:pPr>
      <w:r>
        <w:rPr/>
        <w:t>****</w:t>
      </w:r>
    </w:p>
    <w:p>
      <w:pPr>
        <w:pStyle w:val="Normal"/>
        <w:rPr/>
      </w:pPr>
      <w:r>
        <w:rPr/>
      </w:r>
    </w:p>
    <w:p>
      <w:pPr>
        <w:pStyle w:val="Normal"/>
        <w:rPr/>
      </w:pPr>
      <w:r>
        <w:rPr/>
        <w:tab/>
        <w:t>Police lights flashed off of the cabin walls as the cop cars escorted campers out of the west hills and back to their homes, but for some they didn’t have far to go. Kevin had been restored and had put on a makeshift robe one of the campers had given him, walking along with Mike. The elderly man had a big grin on his face as the two moved back towards his home in the camp.</w:t>
      </w:r>
    </w:p>
    <w:p>
      <w:pPr>
        <w:pStyle w:val="Normal"/>
        <w:rPr/>
      </w:pPr>
      <w:r>
        <w:rPr/>
        <w:tab/>
        <w:t>“I have to admit, you’re taking this whole thing really well.” Kevin said, breaking the silence. Mike chuckled.</w:t>
      </w:r>
    </w:p>
    <w:p>
      <w:pPr>
        <w:pStyle w:val="Normal"/>
        <w:rPr/>
      </w:pPr>
      <w:r>
        <w:rPr/>
        <w:tab/>
        <w:t>“It’s been years since I felt that spry… and I’ve always had a thing for hairy men.” Mike chuckled, “By the way, we weren’t properly introduced. I’m Mike Briggs.” He said, offering his hand. Kevin took it, giving it a shake.</w:t>
      </w:r>
    </w:p>
    <w:p>
      <w:pPr>
        <w:pStyle w:val="Normal"/>
        <w:rPr/>
      </w:pPr>
      <w:r>
        <w:rPr/>
        <w:tab/>
        <w:t>“Kevin Rodgers.” Kevin replied.</w:t>
      </w:r>
    </w:p>
    <w:p>
      <w:pPr>
        <w:pStyle w:val="Normal"/>
        <w:rPr/>
      </w:pPr>
      <w:r>
        <w:rPr/>
        <w:tab/>
        <w:t>“Well, thank you for making my life a bit more interesting Kevin.” Mike said, leaning in to kiss him on the cheek. Kevin blushed but smiled, feeling a flutter in his groin. It certainly was different being open about being gay….</w:t>
      </w:r>
    </w:p>
    <w:p>
      <w:pPr>
        <w:pStyle w:val="Normal"/>
        <w:rPr/>
      </w:pPr>
      <w:r>
        <w:rPr/>
        <w:tab/>
        <w:t>“I’m not usually in this state, but maybe when I come back for a visit, we could catch up.” Kevin said. Mike laughed a good hearty laugh again.</w:t>
      </w:r>
    </w:p>
    <w:p>
      <w:pPr>
        <w:pStyle w:val="Normal"/>
        <w:rPr/>
      </w:pPr>
      <w:r>
        <w:rPr/>
        <w:tab/>
        <w:t>“Haven’t you heard of the internet boy? Give me your email, we can be pen pals.” Mike said, slapping his arm around Kevin’s back. Kevin chuckled at that, walking Mike back up towards the door of his house.</w:t>
      </w:r>
    </w:p>
    <w:p>
      <w:pPr>
        <w:pStyle w:val="Normal"/>
        <w:rPr/>
      </w:pPr>
      <w:r>
        <w:rPr/>
      </w:r>
    </w:p>
    <w:p>
      <w:pPr>
        <w:pStyle w:val="Normal"/>
        <w:rPr/>
      </w:pPr>
      <w:r>
        <w:rPr/>
        <w:tab/>
      </w:r>
    </w:p>
    <w:p>
      <w:pPr>
        <w:pStyle w:val="Normal"/>
        <w:rPr/>
      </w:pPr>
      <w:r>
        <w:rPr/>
        <w:tab/>
        <w:t>Across the park, Jay sat on a park bench dressed in borrowed clothes as well, his arms crossed across his chest. Eli moved up, carrying a hot chocolate. Jay accepted it thankfully, bringing it to his lips, sipping at it. Gray sat next to him, giving him a reassuring look.</w:t>
      </w:r>
    </w:p>
    <w:p>
      <w:pPr>
        <w:pStyle w:val="Normal"/>
        <w:rPr/>
      </w:pPr>
      <w:r>
        <w:rPr/>
        <w:tab/>
        <w:t>“It’s alright now, the valences are gone, the barber is gone…” Gray said.</w:t>
      </w:r>
    </w:p>
    <w:p>
      <w:pPr>
        <w:pStyle w:val="Normal"/>
        <w:rPr/>
      </w:pPr>
      <w:r>
        <w:rPr/>
        <w:tab/>
        <w:t>“What about Cory and Kobe? The last thing I remember, they were in the chairs next to me…” Jay said softly.</w:t>
      </w:r>
    </w:p>
    <w:p>
      <w:pPr>
        <w:pStyle w:val="Normal"/>
        <w:rPr/>
      </w:pPr>
      <w:r>
        <w:rPr/>
        <w:tab/>
        <w:t>“Kobe is perfectly safe and fine at home… We were able to save him a little while ago… But Cory ran away when he was changed, we haven’t been able to find him yet, but we will, don’t worry.” Gray said compassionately. Seth moved up, offering Jay a cell phone.</w:t>
      </w:r>
    </w:p>
    <w:p>
      <w:pPr>
        <w:pStyle w:val="Normal"/>
        <w:rPr/>
      </w:pPr>
      <w:r>
        <w:rPr/>
        <w:tab/>
        <w:t>“I’ve told your parents that you’re here, they’re on there way, but your mother is anxious to talk with you.” Seth said, offering Jay the phone. Jay set his hot chocolate aside before grabbing the cell phone with both hands, bringing it to his ear.</w:t>
      </w:r>
    </w:p>
    <w:p>
      <w:pPr>
        <w:pStyle w:val="Normal"/>
        <w:rPr/>
      </w:pPr>
      <w:r>
        <w:rPr/>
        <w:tab/>
        <w:t>“Mom?” he asked, pausing as she all but squealed in relief, “Yeah, it’s me… I’m… I’m so sorry…” He whispered. Gray slowly stood up and stepped away, putting his arm around Seth’s waist before leaning his head on his tall shoulder.</w:t>
      </w:r>
    </w:p>
    <w:p>
      <w:pPr>
        <w:pStyle w:val="Normal"/>
        <w:rPr/>
      </w:pPr>
      <w:r>
        <w:rPr/>
        <w:tab/>
        <w:t>“I’m sorry I rushed off ahead, it was so stupid of me.” Gray whispered.</w:t>
      </w:r>
    </w:p>
    <w:p>
      <w:pPr>
        <w:pStyle w:val="Normal"/>
        <w:rPr/>
      </w:pPr>
      <w:r>
        <w:rPr/>
        <w:tab/>
        <w:t>“It was dangerous, but at least you didn’t go alone…. If we’d all been here at the start, maybe we would have lost, we all would have been ambushed…. You don’t need to worry about how it could have gone on this time, we survived. We’re okay.” Seth smiled. Gray nodded at that, sighing in relief, staying close to Seth as he watched Jay cry with tears of joy as he talked with his mom on the phone.</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The stairs echoed as Kevin, Gray and Nico moved down to the first floor, laughing as they moved. Kevin had dressed in a change of clothes, his bags were packed and one of the two prototypes had been crated up to be shipped to Detroit. Once all three were on the bottom floor, Kevin turned around with a smile.</w:t>
      </w:r>
    </w:p>
    <w:p>
      <w:pPr>
        <w:pStyle w:val="Normal"/>
        <w:rPr/>
      </w:pPr>
      <w:r>
        <w:rPr/>
        <w:tab/>
        <w:t>“It was really great working with you guys, we should do it again sometime.” Kevin smiled.</w:t>
      </w:r>
    </w:p>
    <w:p>
      <w:pPr>
        <w:pStyle w:val="Normal"/>
        <w:rPr/>
      </w:pPr>
      <w:r>
        <w:rPr/>
        <w:tab/>
        <w:t>“Well, I’m thinking I’m going to send you all the information we have on this Zytu case… It’s pretty troubling, we could use some fresh eyes looking at it.” Gray said.</w:t>
      </w:r>
    </w:p>
    <w:p>
      <w:pPr>
        <w:pStyle w:val="Normal"/>
        <w:rPr/>
      </w:pPr>
      <w:r>
        <w:rPr/>
        <w:tab/>
        <w:t>“It’s a shame you have to leave so soon.” Nico admitted. Kevin smiled.</w:t>
      </w:r>
    </w:p>
    <w:p>
      <w:pPr>
        <w:pStyle w:val="Normal"/>
        <w:rPr/>
      </w:pPr>
      <w:r>
        <w:rPr/>
        <w:tab/>
        <w:t>“Thanks buddy, that’s sweet… But my teammates need me and your family is pretty large already. I have to say, six Ghostbusters working the same mission… That was something.” Kevin grinned.</w:t>
      </w:r>
    </w:p>
    <w:p>
      <w:pPr>
        <w:pStyle w:val="Normal"/>
        <w:rPr/>
      </w:pPr>
      <w:r>
        <w:rPr/>
        <w:tab/>
        <w:t>“I’m sure the papers will say something about that.” Gray smirked.</w:t>
      </w:r>
    </w:p>
    <w:p>
      <w:pPr>
        <w:pStyle w:val="Normal"/>
        <w:rPr/>
      </w:pPr>
      <w:r>
        <w:rPr/>
        <w:tab/>
        <w:t>“Well, as much as I hate to, I better get going. Take care!” Kevin said, moving toward the firehouse door. He made it to the entrance but paused as multicolored confetti started raining down on him. He lifted his head and looked at where Rerun was floating. Rerun continued to dump the rest of the confetti in one unceremonious heap before he floated down and gave Kevin a hug, wrapping his wyrm tail around his legs before releasing. Kevin chuckled at that.</w:t>
      </w:r>
    </w:p>
    <w:p>
      <w:pPr>
        <w:pStyle w:val="Normal"/>
        <w:rPr/>
      </w:pPr>
      <w:r>
        <w:rPr/>
        <w:tab/>
        <w:t>“Goodbye Rerun, take care.” He said, reaching out to ruffle the blue ghost’s violet hair before he stepped out of the firehouse and moved towards his car, knowing full well that Portland was in good ha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16:00Z</dcterms:created>
  <dc:creator>Guardian</dc:creator>
  <dc:description/>
  <cp:keywords/>
  <dc:language>en-US</dc:language>
  <cp:lastModifiedBy>Guardian</cp:lastModifiedBy>
  <dcterms:modified xsi:type="dcterms:W3CDTF">2016-04-26T15:41:00Z</dcterms:modified>
  <cp:revision>26</cp:revision>
  <dc:subject/>
  <dc:title> </dc:title>
</cp:coreProperties>
</file>